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Предварительные итоги социально-экономического развития  муниципального образования «Шумаковский сельсовет»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Курского района Курской области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за 2019год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</w:rPr>
        <w:t>На территории  муниципального образования   действующих  сельхозпредприятий нет. Обработка земель сельхозназначения ведется индивидуальными предпринимателями- крестьянско-фермерскими хозяйствами.</w:t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 2018 год фонд заработной платы всего по   муниципальному образованию, включая внебюджетную сферу, составил  22026,9 тыс.руб.(101,6 % к предыдущему году), оценка на 2019 год- 22487,5  тыс.руб. (102,1 % к предыдущему году),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В 2018 году средняя номинальная заработной платы всего по   муниципальному образованию, включая внебюджетную сферу, составила  21852,1 руб.(108,8 % к предыдущему году), оценка на 2019 год- 22577,8   руб. (103,3 % к предыдущему году.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  не изменяется (83 чел.),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инвестиций в основной капитал за счет всех источников финансирования составил 625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 xml:space="preserve">В 2019 году объем инвестиций в основной капитал за счет всех источников финансирования предполагается в сумме 550,0  тыс. рублей. 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1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1"/>
        <w:spacing w:lineRule="auto" w:line="240" w:before="0" w:after="0"/>
        <w:ind w:left="0"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В целом  по отчету 2018 года  по Шумаковскому сельсовету      финансовый результат деятельности организаций составил 0,0 тыс. руб.   Прогноз на  2019 год- 0,0 тыс. руб.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Heading"/>
        <w:tabs>
          <w:tab w:val="clear" w:pos="708"/>
          <w:tab w:val="left" w:pos="3675" w:leader="none"/>
        </w:tabs>
        <w:jc w:val="both"/>
        <w:rPr>
          <w:szCs w:val="28"/>
        </w:rPr>
      </w:pPr>
      <w:r>
        <w:rPr>
          <w:szCs w:val="28"/>
        </w:rPr>
        <w:t xml:space="preserve"> </w:t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2">
    <w:name w:val="Основной текст с отступом 2 Знак"/>
    <w:basedOn w:val="Style14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sz w:val="28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Style18">
    <w:name w:val="Знак Знак Знак"/>
    <w:basedOn w:val="Normal"/>
    <w:qFormat/>
    <w:pPr>
      <w:suppressAutoHyphens w:val="false"/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uppressAutoHyphens w:val="false"/>
      <w:spacing w:lineRule="auto" w:line="480" w:before="0" w:after="120"/>
      <w:ind w:left="283" w:hanging="0"/>
    </w:pPr>
    <w:rPr/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9T23:42:00Z</dcterms:created>
  <dc:creator>Irina</dc:creator>
  <dc:description/>
  <cp:keywords/>
  <dc:language>en-US</dc:language>
  <cp:lastModifiedBy>shumakovo</cp:lastModifiedBy>
  <cp:lastPrinted>2017-11-19T15:45:00Z</cp:lastPrinted>
  <dcterms:modified xsi:type="dcterms:W3CDTF">2019-11-17T13:43:00Z</dcterms:modified>
  <cp:revision>31</cp:revision>
  <dc:subject/>
  <dc:title/>
</cp:coreProperties>
</file>