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  <w:t xml:space="preserve">Оценка ожидаемого исполнения бюджета 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eastAsia="Arial" w:cs="Arial" w:ascii="Arial" w:hAnsi="Arial"/>
          <w:b/>
          <w:i/>
          <w:sz w:val="28"/>
          <w:szCs w:val="28"/>
        </w:rPr>
        <w:t xml:space="preserve"> </w:t>
      </w:r>
      <w:r>
        <w:rPr>
          <w:rFonts w:cs="Arial" w:ascii="Arial" w:hAnsi="Arial"/>
          <w:b/>
          <w:i/>
          <w:sz w:val="28"/>
          <w:szCs w:val="28"/>
        </w:rPr>
        <w:t>Шумаковского сельсовета  Курского района Курской области за  2019год</w:t>
      </w:r>
    </w:p>
    <w:p>
      <w:pPr>
        <w:pStyle w:val="Normal"/>
        <w:jc w:val="center"/>
        <w:rPr/>
      </w:pPr>
      <w:r>
        <w:rPr>
          <w:rFonts w:cs="Arial" w:ascii="Arial" w:hAnsi="Arial"/>
        </w:rPr>
        <w:t>(исходя из отчетных данных  за 9 месяцев 2019</w:t>
      </w:r>
      <w:r>
        <w:rPr/>
        <w:t xml:space="preserve"> года)</w:t>
      </w:r>
    </w:p>
    <w:tbl>
      <w:tblPr>
        <w:tblW w:w="3169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73"/>
        <w:gridCol w:w="2249"/>
        <w:gridCol w:w="1075"/>
        <w:gridCol w:w="1030"/>
        <w:gridCol w:w="1068"/>
      </w:tblGrid>
      <w:tr>
        <w:trPr>
          <w:trHeight w:val="225" w:hRule="atLeast"/>
        </w:trPr>
        <w:tc>
          <w:tcPr>
            <w:tcW w:w="26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  <w:tr>
        <w:trPr>
          <w:trHeight w:val="225" w:hRule="atLeast"/>
        </w:trPr>
        <w:tc>
          <w:tcPr>
            <w:tcW w:w="26273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2249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75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30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  <w:tc>
          <w:tcPr>
            <w:tcW w:w="1068" w:type="dxa"/>
            <w:tcBorders/>
            <w:vAlign w:val="bottom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color w:val="000000"/>
                <w:sz w:val="16"/>
                <w:szCs w:val="16"/>
                <w:lang w:eastAsia="ru-RU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  <w:lang w:eastAsia="ru-RU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b/>
          <w:color w:val="000000"/>
        </w:rPr>
        <w:t>Доходы бюджета</w:t>
      </w:r>
    </w:p>
    <w:p>
      <w:pPr>
        <w:pStyle w:val="Normal"/>
        <w:jc w:val="right"/>
        <w:rPr>
          <w:rFonts w:ascii="Arial" w:hAnsi="Arial" w:cs="Arial"/>
          <w:sz w:val="20"/>
          <w:szCs w:val="20"/>
        </w:rPr>
      </w:pPr>
      <w:r>
        <w:rPr>
          <w:rFonts w:eastAsia="Arial" w:cs="Arial" w:ascii="Arial" w:hAnsi="Arial"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рублей</w:t>
      </w:r>
    </w:p>
    <w:p>
      <w:pPr>
        <w:pStyle w:val="Normal"/>
        <w:jc w:val="right"/>
        <w:rPr/>
      </w:pPr>
      <w:r>
        <w:rPr>
          <w:sz w:val="16"/>
          <w:szCs w:val="16"/>
        </w:rPr>
        <w:t xml:space="preserve">                                                            </w:t>
      </w:r>
      <w:r>
        <w:rPr/>
        <w:t xml:space="preserve">                                                                             </w:t>
      </w:r>
    </w:p>
    <w:tbl>
      <w:tblPr>
        <w:tblW w:w="10369" w:type="dxa"/>
        <w:jc w:val="left"/>
        <w:tblInd w:w="-41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00"/>
        <w:gridCol w:w="2124"/>
        <w:gridCol w:w="1420"/>
        <w:gridCol w:w="1134"/>
        <w:gridCol w:w="1276"/>
        <w:gridCol w:w="1415"/>
      </w:tblGrid>
      <w:tr>
        <w:trPr>
          <w:trHeight w:val="782" w:hRule="atLeast"/>
        </w:trPr>
        <w:tc>
          <w:tcPr>
            <w:tcW w:w="3000" w:type="dxa"/>
            <w:tcBorders>
              <w:top w:val="single" w:sz="14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eastAsia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b/>
                <w:color w:val="000000"/>
                <w:sz w:val="16"/>
                <w:szCs w:val="16"/>
              </w:rPr>
              <w:t>Наименование показателя</w:t>
            </w:r>
          </w:p>
        </w:tc>
        <w:tc>
          <w:tcPr>
            <w:tcW w:w="2124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21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7"/>
            </w:tblGrid>
            <w:tr>
              <w:trPr>
                <w:trHeight w:val="782" w:hRule="exact"/>
              </w:trPr>
              <w:tc>
                <w:tcPr>
                  <w:tcW w:w="21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b/>
                      <w:b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>Код дохода по бюджетной классификации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Утвержденные бюджетные назначения</w:t>
            </w:r>
          </w:p>
        </w:tc>
        <w:tc>
          <w:tcPr>
            <w:tcW w:w="1134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сполнено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за 9 месяцев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19 года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отчет)</w:t>
            </w:r>
          </w:p>
        </w:tc>
        <w:tc>
          <w:tcPr>
            <w:tcW w:w="1276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Ожидаемое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исполнение в за 4 квартал</w:t>
            </w:r>
          </w:p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>2019г.</w:t>
            </w:r>
          </w:p>
        </w:tc>
        <w:tc>
          <w:tcPr>
            <w:tcW w:w="1415" w:type="dxa"/>
            <w:tcBorders>
              <w:top w:val="single" w:sz="14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  <w:sz w:val="16"/>
                <w:szCs w:val="16"/>
              </w:rPr>
              <w:t xml:space="preserve">Оценка ожидаемого исполнения бюджета за 2019 </w:t>
            </w:r>
            <w:r>
              <w:rPr/>
              <w:t>г.</w:t>
            </w:r>
          </w:p>
        </w:tc>
      </w:tr>
      <w:tr>
        <w:trPr>
          <w:trHeight w:val="334" w:hRule="atLeast"/>
        </w:trPr>
        <w:tc>
          <w:tcPr>
            <w:tcW w:w="3000" w:type="dxa"/>
            <w:tcBorders>
              <w:top w:val="single" w:sz="6" w:space="0" w:color="000000"/>
              <w:left w:val="single" w:sz="14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2900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00"/>
            </w:tblGrid>
            <w:tr>
              <w:trPr>
                <w:trHeight w:val="334" w:hRule="exact"/>
              </w:trPr>
              <w:tc>
                <w:tcPr>
                  <w:tcW w:w="2900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210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107"/>
            </w:tblGrid>
            <w:tr>
              <w:trPr>
                <w:trHeight w:val="334" w:hRule="exact"/>
              </w:trPr>
              <w:tc>
                <w:tcPr>
                  <w:tcW w:w="210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334" w:hRule="exact"/>
              </w:trPr>
              <w:tc>
                <w:tcPr>
                  <w:tcW w:w="1403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6" w:space="0" w:color="000000"/>
            </w:tcBorders>
            <w:vAlign w:val="center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334" w:hRule="exact"/>
              </w:trPr>
              <w:tc>
                <w:tcPr>
                  <w:tcW w:w="1117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  <w:vAlign w:val="center"/>
          </w:tcPr>
          <w:tbl>
            <w:tblPr>
              <w:tblW w:w="124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49"/>
            </w:tblGrid>
            <w:tr>
              <w:trPr>
                <w:trHeight w:val="334" w:hRule="exact"/>
              </w:trPr>
              <w:tc>
                <w:tcPr>
                  <w:tcW w:w="1249" w:type="dxa"/>
                  <w:tcBorders/>
                  <w:vAlign w:val="center"/>
                </w:tcPr>
                <w:p>
                  <w:pPr>
                    <w:pStyle w:val="Normal"/>
                    <w:jc w:val="center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14" w:space="0" w:color="000000"/>
              <w:right w:val="single" w:sz="1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82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298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2983"/>
            </w:tblGrid>
            <w:tr>
              <w:trPr>
                <w:trHeight w:val="380" w:hRule="exact"/>
              </w:trPr>
              <w:tc>
                <w:tcPr>
                  <w:tcW w:w="2983" w:type="dxa"/>
                  <w:tcBorders/>
                  <w:vAlign w:val="bottom"/>
                </w:tcPr>
                <w:p>
                  <w:pPr>
                    <w:pStyle w:val="Normal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>Доходы бюджета - всего, в том числе: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380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>8 754 970,4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380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>7 031 918,7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380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>1 723 051,7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380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b/>
                      <w:color w:val="000000"/>
                      <w:sz w:val="16"/>
                      <w:szCs w:val="16"/>
                    </w:rPr>
                    <w:t>8 754 970,4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382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НАЛОГОВЫЕ И НЕНАЛОГОВЫЕ ДОХОДЫ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0 00000 00 0000 0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969 285,7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376 328,1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592 957,6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969 285,7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НАЛОГИ НА ПРИБЫЛЬ, ДОХОДЫ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0000 00 0000 0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75 201,4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47 324,3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7 877,1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75 201,4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Налог на доходы физических лиц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00 01 0000 1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75 201,4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47 324,3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7 877,1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75 201,48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источником которых является налоговый агент, за исключением доходов, в отношении которых исчисление и уплата налога осуществляются в соответствии со статьями 227, 227.1 и 228 Налогового кодекса Российской Федерации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10 01 0000 1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67 796,0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44 841,5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2 954,4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67 796,0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полученных от осуществления деятельности физическими лицами, зарегистрированными в качестве индивидуальных предпринимателей, нотариусов, занимающихся частной практикой, адвокатов, учредивших адвокатские кабинеты, и других лиц, занимающихся частной практикой в соответствии со статьей 227 Налогового кодекса Российской Федерации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1 01 02020 01 0000 </w:t>
            </w:r>
            <w:r>
              <w:rPr/>
              <w:t>1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6 940,1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 371,7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4 568,4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6 940,1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Налог на доходы физических лиц с доходов,  полученных физическими лицами в соответствии со статьей 228 Налогового Кодекса Российской Федерации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1 02030 01 0000 1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465,2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11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354,2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465,2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НАЛОГИ НА ИМУЩЕСТВО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0000 00 0000 0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894 084,3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329 003,8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565 080,49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894 084,3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Налог на имущество физических лиц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00 00 0000 1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47 035,1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1 186,8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35 848,2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47 035,1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1030 10 0000 1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47 035,1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1 186,8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35 848,2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47 035,1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Земельный налог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1</w:t>
            </w:r>
            <w:r>
              <w:rPr/>
              <w:t xml:space="preserve"> 06 06000 00 0000 1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847 049,1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317 816,9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529 232,2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847 049,1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 xml:space="preserve">Земельный налог с организаций 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0 00 0000 1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60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37 772,8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2 227,1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60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Земельный налог с организаций, обладающих земельным участком, расположенным в границах сельских  поселений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33 10 0000 1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60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37 772,8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2 227,1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60 0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Земельный налог с физических лиц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40 00 0000 1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687 049,1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80 044,1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507 005,0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687 049,1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Земельный налог с физических лиц, обладающих земельным участком, расположенным в границах сельских поселений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1 06 06043 10 0000 11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687 049,1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80 044,1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507 005,0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687 049,1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БЕЗВОЗМЕЗДНЫЕ ПОСТУПЛЕНИЯ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 xml:space="preserve">000 2 00 </w:t>
            </w:r>
            <w:r>
              <w:rPr/>
              <w:t>00000 00 0000 0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7 785 684,7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6 655 590,6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 130 094,1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7 785 684,7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00000 00 0000 0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7 698 259,2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6 655 590,61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 042 668,66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7 698 259,2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Дотации бюджетам бюджетной системы Российской Федерации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10000 00 0000 1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 873 952,2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 080 433,8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793 518,4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 873 952,2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Дотации на выравнивание бюджетной обеспеченности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15001 00 0000 1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 167 679,2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555 700,8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611 978,4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 167 679,2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Дотации бюджетам сельских поселений на выравнивание бюджетной обеспеченности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15001 10 0000 1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 167 679,2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555 700,85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611 978,42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 167 679,2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Дотации бюджетам на поддержку мер по обеспечению сбалансированности бюджетов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15002 00 0000 1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 706 273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 524 733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81 540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 706 273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15002 10 0000 1</w:t>
            </w:r>
            <w:r>
              <w:rPr/>
              <w:t>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 706 273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 524 733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81 540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 706 273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Субсидии бюджетам бюджетной системы Российской Федерации (межбюджетные субсидии)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0000 00 0000 1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4 634 874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4 493 450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41 424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4 634 874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Субсидии бюджетам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467 00 0000 1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522 5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522 5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522 5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Субсидии бюджетам сельских поселений на обеспечение развития и укрепления материально-технической базы домов культуры в населенных пунктах с числом жителей до 50 тысяч человек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5467 10 0000 1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522 5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522 5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0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522 500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рочие субсидии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00 0000 1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4 112 374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3 970 950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41 424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4 112 374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рочие субсидии бюджетам сельских поселений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29999 10 0000 1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4 112 374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3 970 950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41 424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4 112 374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Субвенции бюджетам бюджетной системы Российской Федерации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0000 00 0000 1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77 818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58 373,4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9 444,5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77 818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2 35118</w:t>
            </w:r>
            <w:r>
              <w:rPr/>
              <w:t xml:space="preserve"> 00 0000 1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77 818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58 373,4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9 444,5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77 818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35118 10 0000 1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77 818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58 373,4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9 444,5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77 818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Иные межбюджетные трансферты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40000 00 0000 1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11 615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3 333,3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88 281,6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11 615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40014 00 0000 1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11 615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3 333,3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88 281,6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11 615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2 40014 10 0000 1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3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3"/>
            </w:tblGrid>
            <w:tr>
              <w:trPr>
                <w:trHeight w:val="186" w:hRule="exact"/>
              </w:trPr>
              <w:tc>
                <w:tcPr>
                  <w:tcW w:w="1403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11 615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23 333,33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88 281,67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111 615,00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РОЧИЕ БЕЗВОЗМЕЗДНЫЕ ПОСТУПЛЕНИЯ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7 00000 00 0000 00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1"/>
            </w:tblGrid>
            <w:tr>
              <w:trPr>
                <w:trHeight w:val="186" w:hRule="exact"/>
              </w:trPr>
              <w:tc>
                <w:tcPr>
                  <w:tcW w:w="14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87 425,4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87 425,4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87 425,4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0 2 07 05000 10 0000 1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4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401"/>
            </w:tblGrid>
            <w:tr>
              <w:trPr>
                <w:trHeight w:val="186" w:hRule="exact"/>
              </w:trPr>
              <w:tc>
                <w:tcPr>
                  <w:tcW w:w="1401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87 425,4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117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117"/>
            </w:tblGrid>
            <w:tr>
              <w:trPr>
                <w:trHeight w:val="186" w:hRule="exact"/>
              </w:trPr>
              <w:tc>
                <w:tcPr>
                  <w:tcW w:w="1117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-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tbl>
            <w:tblPr>
              <w:tblW w:w="1259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259"/>
            </w:tblGrid>
            <w:tr>
              <w:trPr>
                <w:trHeight w:val="186" w:hRule="exact"/>
              </w:trPr>
              <w:tc>
                <w:tcPr>
                  <w:tcW w:w="1259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87 425,4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tbl>
            <w:tblPr>
              <w:tblW w:w="1398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398"/>
            </w:tblGrid>
            <w:tr>
              <w:trPr>
                <w:trHeight w:val="186" w:hRule="exact"/>
              </w:trPr>
              <w:tc>
                <w:tcPr>
                  <w:tcW w:w="1398" w:type="dxa"/>
                  <w:tcBorders/>
                  <w:vAlign w:val="bottom"/>
                </w:tcPr>
                <w:p>
                  <w:pPr>
                    <w:pStyle w:val="Normal"/>
                    <w:jc w:val="right"/>
                    <w:rPr>
                      <w:rFonts w:ascii="Arial" w:hAnsi="Arial" w:cs="Arial"/>
                      <w:sz w:val="16"/>
                      <w:szCs w:val="16"/>
                    </w:rPr>
                  </w:pP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   </w:t>
                  </w:r>
                  <w:r>
                    <w:rPr>
                      <w:rFonts w:eastAsia="Arial" w:cs="Arial" w:ascii="Arial" w:hAnsi="Arial"/>
                      <w:color w:val="000000"/>
                      <w:sz w:val="16"/>
                      <w:szCs w:val="16"/>
                    </w:rPr>
                    <w:t>87 425,44</w:t>
                  </w:r>
                </w:p>
              </w:tc>
            </w:tr>
          </w:tbl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cs="Arial" w:ascii="Arial" w:hAnsi="Arial"/>
                <w:sz w:val="16"/>
                <w:szCs w:val="16"/>
              </w:rPr>
            </w:r>
          </w:p>
        </w:tc>
      </w:tr>
      <w:tr>
        <w:trPr>
          <w:trHeight w:val="188" w:hRule="atLeast"/>
        </w:trPr>
        <w:tc>
          <w:tcPr>
            <w:tcW w:w="300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rPr>
                <w:rFonts w:ascii="Arial" w:hAnsi="Arial" w:cs="Arial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Прочие безвозмездные поступления в бюджеты сельских поселений</w:t>
            </w:r>
          </w:p>
        </w:tc>
        <w:tc>
          <w:tcPr>
            <w:tcW w:w="2124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8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000 2 07 05030 10 0000 150</w:t>
            </w:r>
          </w:p>
        </w:tc>
        <w:tc>
          <w:tcPr>
            <w:tcW w:w="1420" w:type="dxa"/>
            <w:tcBorders>
              <w:top w:val="single" w:sz="6" w:space="0" w:color="000000"/>
              <w:left w:val="single" w:sz="8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7 425,4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top w:w="39" w:type="dxa"/>
              <w:bottom w:w="39" w:type="dxa"/>
            </w:tcMar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7 425,44</w:t>
            </w:r>
          </w:p>
        </w:tc>
        <w:tc>
          <w:tcPr>
            <w:tcW w:w="14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   </w:t>
            </w:r>
            <w:r>
              <w:rPr>
                <w:rFonts w:eastAsia="Arial" w:cs="Arial" w:ascii="Arial" w:hAnsi="Arial"/>
                <w:color w:val="000000"/>
                <w:sz w:val="16"/>
                <w:szCs w:val="16"/>
              </w:rPr>
              <w:t>87 425,44</w:t>
            </w:r>
          </w:p>
        </w:tc>
      </w:tr>
    </w:tbl>
    <w:p>
      <w:pPr>
        <w:pStyle w:val="Normal"/>
        <w:tabs>
          <w:tab w:val="clear" w:pos="708"/>
          <w:tab w:val="left" w:pos="9704" w:leader="none"/>
        </w:tabs>
        <w:rPr>
          <w:sz w:val="16"/>
          <w:szCs w:val="16"/>
        </w:rPr>
      </w:pPr>
      <w:r>
        <w:rPr>
          <w:sz w:val="16"/>
          <w:szCs w:val="16"/>
        </w:rPr>
        <w:tab/>
      </w:r>
    </w:p>
    <w:p>
      <w:pPr>
        <w:pStyle w:val="Normal"/>
        <w:tabs>
          <w:tab w:val="clear" w:pos="708"/>
          <w:tab w:val="left" w:pos="738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8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10701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701"/>
      </w:tblGrid>
      <w:tr>
        <w:trPr>
          <w:trHeight w:val="31680" w:hRule="atLeast"/>
        </w:trPr>
        <w:tc>
          <w:tcPr>
            <w:tcW w:w="10701" w:type="dxa"/>
            <w:tcBorders/>
          </w:tcPr>
          <w:tbl>
            <w:tblPr>
              <w:tblW w:w="10701" w:type="dxa"/>
              <w:jc w:val="left"/>
              <w:tblInd w:w="0" w:type="dxa"/>
              <w:tblLayout w:type="fixed"/>
              <w:tblCellMar>
                <w:top w:w="0" w:type="dxa"/>
                <w:left w:w="0" w:type="dxa"/>
                <w:bottom w:w="0" w:type="dxa"/>
                <w:right w:w="0" w:type="dxa"/>
              </w:tblCellMar>
            </w:tblPr>
            <w:tblGrid>
              <w:gridCol w:w="10701"/>
            </w:tblGrid>
            <w:tr>
              <w:trPr>
                <w:trHeight w:val="285" w:hRule="atLeast"/>
              </w:trPr>
              <w:tc>
                <w:tcPr>
                  <w:tcW w:w="10701" w:type="dxa"/>
                  <w:tcBorders/>
                </w:tcPr>
                <w:tbl>
                  <w:tblPr>
                    <w:tblW w:w="105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80"/>
                  </w:tblGrid>
                  <w:tr>
                    <w:trPr>
                      <w:trHeight w:val="285" w:hRule="atLeast"/>
                    </w:trPr>
                    <w:tc>
                      <w:tcPr>
                        <w:tcW w:w="105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right="-80" w:hanging="0"/>
                          <w:rPr/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0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</w:p>
                      <w:p>
                        <w:pPr>
                          <w:pStyle w:val="Normal"/>
                          <w:rPr/>
                        </w:pPr>
                        <w:r>
                          <w:rPr/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1070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285" w:hRule="atLeast"/>
              </w:trPr>
              <w:tc>
                <w:tcPr>
                  <w:tcW w:w="10701" w:type="dxa"/>
                  <w:tcBorders/>
                </w:tcPr>
                <w:tbl>
                  <w:tblPr>
                    <w:tblW w:w="10580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10580"/>
                  </w:tblGrid>
                  <w:tr>
                    <w:trPr>
                      <w:trHeight w:val="285" w:hRule="atLeast"/>
                    </w:trPr>
                    <w:tc>
                      <w:tcPr>
                        <w:tcW w:w="10580" w:type="dxa"/>
                        <w:tcBorders/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</w:rPr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10" \l 1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 xml:space="preserve"> </w:t>
                        </w: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</w:rPr>
                          <w:t>Расходы бюджета</w:t>
                        </w:r>
                      </w:p>
                    </w:tc>
                  </w:tr>
                </w:tbl>
                <w:p>
                  <w:pPr>
                    <w:pStyle w:val="Normal"/>
                    <w:rPr/>
                  </w:pPr>
                  <w:r>
                    <w:rPr/>
                  </w:r>
                </w:p>
              </w:tc>
            </w:tr>
            <w:tr>
              <w:trPr>
                <w:trHeight w:val="52" w:hRule="atLeast"/>
              </w:trPr>
              <w:tc>
                <w:tcPr>
                  <w:tcW w:w="10701" w:type="dxa"/>
                  <w:tcBorders/>
                </w:tcPr>
                <w:p>
                  <w:pPr>
                    <w:pStyle w:val="EmptyLayoutCell"/>
                    <w:snapToGrid w:val="false"/>
                    <w:rPr/>
                  </w:pPr>
                  <w:r>
                    <w:rPr/>
                  </w:r>
                </w:p>
              </w:tc>
            </w:tr>
            <w:tr>
              <w:trPr/>
              <w:tc>
                <w:tcPr>
                  <w:tcW w:w="10701" w:type="dxa"/>
                  <w:tcBorders/>
                </w:tcPr>
                <w:tbl>
                  <w:tblPr>
                    <w:tblW w:w="10613" w:type="dxa"/>
                    <w:jc w:val="left"/>
                    <w:tblInd w:w="1" w:type="dxa"/>
                    <w:tblLayout w:type="fixed"/>
                    <w:tblCellMar>
                      <w:top w:w="0" w:type="dxa"/>
                      <w:left w:w="0" w:type="dxa"/>
                      <w:bottom w:w="0" w:type="dxa"/>
                      <w:right w:w="0" w:type="dxa"/>
                    </w:tblCellMar>
                  </w:tblPr>
                  <w:tblGrid>
                    <w:gridCol w:w="3525"/>
                    <w:gridCol w:w="426"/>
                    <w:gridCol w:w="425"/>
                    <w:gridCol w:w="709"/>
                    <w:gridCol w:w="567"/>
                    <w:gridCol w:w="1268"/>
                    <w:gridCol w:w="1268"/>
                    <w:gridCol w:w="1268"/>
                    <w:gridCol w:w="1157"/>
                  </w:tblGrid>
                  <w:tr>
                    <w:trPr>
                      <w:trHeight w:val="234" w:hRule="atLeast"/>
                    </w:trPr>
                    <w:tc>
                      <w:tcPr>
                        <w:tcW w:w="3525" w:type="dxa"/>
                        <w:tcBorders>
                          <w:top w:val="single" w:sz="14" w:space="0" w:color="000000"/>
                          <w:left w:val="single" w:sz="14" w:space="0" w:color="000000"/>
                          <w:bottom w:val="single" w:sz="14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right="-80" w:hanging="0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ind w:right="-80" w:hanging="0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Наименование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14" w:space="0" w:color="000000"/>
                          <w:left w:val="single" w:sz="6" w:space="0" w:color="000000"/>
                          <w:bottom w:val="single" w:sz="14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07" w:right="-109" w:hanging="0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РЗ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14" w:space="0" w:color="000000"/>
                          <w:left w:val="single" w:sz="6" w:space="0" w:color="000000"/>
                          <w:bottom w:val="single" w:sz="14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ПР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14" w:space="0" w:color="000000"/>
                          <w:left w:val="single" w:sz="6" w:space="0" w:color="000000"/>
                          <w:bottom w:val="single" w:sz="14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ЦСР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14" w:space="0" w:color="000000"/>
                          <w:left w:val="single" w:sz="6" w:space="0" w:color="000000"/>
                          <w:bottom w:val="single" w:sz="14" w:space="0" w:color="000000"/>
                          <w:right w:val="single" w:sz="6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54" w:right="-11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ВР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14" w:space="0" w:color="000000"/>
                          <w:left w:val="single" w:sz="6" w:space="0" w:color="000000"/>
                          <w:bottom w:val="single" w:sz="14" w:space="0" w:color="000000"/>
                          <w:right w:val="single" w:sz="14" w:space="0" w:color="000000"/>
                        </w:tcBorders>
                        <w:vAlign w:val="center"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09" w:hanging="0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Утвержденные бюджетные назначения</w:t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09" w:hanging="0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14" w:space="0" w:color="000000"/>
                          <w:left w:val="single" w:sz="6" w:space="0" w:color="000000"/>
                          <w:bottom w:val="single" w:sz="14" w:space="0" w:color="000000"/>
                          <w:right w:val="single" w:sz="1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Исполнено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за 9 месяцев</w:t>
                        </w:r>
                      </w:p>
                      <w:p>
                        <w:pPr>
                          <w:pStyle w:val="Normal"/>
                          <w:ind w:left="7" w:firstLine="142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2019 года</w:t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09" w:firstLine="164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(отчет)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14" w:space="0" w:color="000000"/>
                          <w:left w:val="single" w:sz="6" w:space="0" w:color="000000"/>
                          <w:bottom w:val="single" w:sz="14" w:space="0" w:color="000000"/>
                          <w:right w:val="single" w:sz="1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Ожидаемое</w:t>
                        </w:r>
                      </w:p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исполнение в за 4 квартал</w:t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09" w:hanging="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2019 г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14" w:space="0" w:color="000000"/>
                          <w:left w:val="single" w:sz="6" w:space="0" w:color="000000"/>
                          <w:bottom w:val="single" w:sz="14" w:space="0" w:color="000000"/>
                          <w:right w:val="single" w:sz="14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Оценка ожидаемого исполнения бюджета за 2019г.</w:t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ВСЕГО РАСХОДОВ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/>
                        </w:pPr>
                        <w:r>
                          <w:rPr/>
                          <w:t>8896453,74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205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szCs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szCs w:val="16"/>
                                </w:rPr>
                                <w:t>2 865 464,0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9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99"/>
                        </w:tblGrid>
                        <w:tr>
                          <w:trPr>
                            <w:trHeight w:val="203" w:hRule="exact"/>
                          </w:trPr>
                          <w:tc>
                            <w:tcPr>
                              <w:tcW w:w="159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szCs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szCs w:val="16"/>
                                </w:rPr>
                                <w:t>6 030 989,6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8896453,74</w:t>
                        </w:r>
                      </w:p>
                    </w:tc>
                  </w:tr>
                  <w:tr>
                    <w:trPr>
                      <w:trHeight w:val="189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ОБЩЕГОСУДАРСТВЕННЫЕ ВОПРОСЫ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00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jc w:val="center"/>
                          <w:rPr>
                            <w:rFonts w:ascii="Arial" w:hAnsi="Arial" w:eastAsia="Arial" w:cs="Arial"/>
                            <w:b/>
                            <w:b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szCs w:val="16"/>
                          </w:rPr>
                          <w:t>2 533 603,14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szCs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szCs w:val="16"/>
                                </w:rPr>
                                <w:t>1 662 719,2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9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99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9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szCs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szCs w:val="16"/>
                                </w:rPr>
                                <w:t>870 883,8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ind w:left="-10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szCs w:val="16"/>
                          </w:rPr>
                          <w:t>2 533 603,14</w:t>
                        </w:r>
                      </w:p>
                    </w:tc>
                  </w:tr>
                  <w:tr>
                    <w:trPr>
                      <w:trHeight w:val="189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Функционирование высшего должностного лица субъекта Российской Федерации  и муниципального образования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02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/>
                        </w:pPr>
                        <w:r>
                          <w:rPr/>
                          <w:t>461047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szCs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szCs w:val="16"/>
                                </w:rPr>
                                <w:t>346 630,3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9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99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9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b/>
                                  <w:b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szCs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b/>
                                  <w:color w:val="000000"/>
                                  <w:sz w:val="16"/>
                                  <w:szCs w:val="16"/>
                                </w:rPr>
                                <w:t>114 416,7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461047,00</w:t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 xml:space="preserve">Обеспечение функционирования главы муниципального образования 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02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71 0 0000000</w:t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/>
                        </w:pPr>
                        <w:r>
                          <w:rPr/>
                          <w:t>461047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346 630,3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9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99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9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114 416,7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461047,00</w:t>
                        </w:r>
                      </w:p>
                    </w:tc>
                  </w:tr>
                  <w:tr>
                    <w:trPr>
                      <w:trHeight w:val="352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Глава муниципального образования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2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71 1 0000000</w:t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/>
                        </w:pPr>
                        <w:r>
                          <w:rPr/>
                          <w:t>461047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346 630,3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48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8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8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114 416,7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461047,00</w:t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Обеспечение деятельности и выполнение функций органов местного самоуправления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2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71 1 00С1402</w:t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/>
                        </w:pPr>
                        <w:r>
                          <w:rPr/>
                          <w:t>461047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346 630,3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9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99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9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1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114 416,7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461047,00</w:t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2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71 1 00 С1402</w:t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/>
                        </w:pPr>
                        <w:r>
                          <w:rPr/>
                          <w:t>461047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346 630,3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9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99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9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114 416,7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461047,00</w:t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 xml:space="preserve">Функционирование законодательных       (представительных) органов государственной власти и представительных органов </w:t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муниципальных образований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0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11 941,0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8 955,4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9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99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9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2 985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11 941,0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Непрограммная деятельность органов местного самоуправления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7 0 00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11 941,0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8 955,4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9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99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9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2 985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11 941,0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Непрограммные  расходы органов местного самоуправления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3</w:t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7 2 00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11 941,0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8 955,4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48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8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8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2 985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11 941,0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817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Иные межбюджетные трансферты  на осуществление переданных полномочий в сфере внешнего муниципального финансового контроля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7 2 00П1484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11 941,0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8 955,4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9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99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9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72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2 985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11 941,0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Межбюджетные трансферты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right="-108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7 2 00 П1484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/>
                        </w:pPr>
                        <w:r>
                          <w:rPr/>
                          <w:t>5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11 941,0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8 955,4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9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99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9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2 985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11 941,0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04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11 941,0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8 955,4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48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8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8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2 985,59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11 941,01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 xml:space="preserve">Обеспечение функционирования местных администраций 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4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3 0  00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1 204 812,8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894 913,97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9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99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9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309 898,8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1 204 812,85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Обеспечение деятельности администрации муниципального образования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4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3 1  00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1 194 053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886 844,1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9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99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9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307 208,8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1 194 053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Обеспечение деятельности и выполнение функций органов местного самоуправления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4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3 1  00С1402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1 194 053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886 844,1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48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8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8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307 208,8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1 194 053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189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Расходы на выплату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4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3 1  00 С1402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/>
                        </w:pPr>
                        <w:r>
                          <w:rPr/>
                          <w:t>1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1 194 053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886 844,1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9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99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9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fldChar w:fldCharType="begin"/>
                              </w:r>
                              <w:r>
                                <w:rPr/>
                                <w:instrText xml:space="preserve"> TC "73100" \l 2 </w:instrText>
                              </w:r>
                              <w:r>
                                <w:rPr/>
                                <w:fldChar w:fldCharType="separate"/>
                              </w:r>
                              <w:r>
                                <w:rPr/>
                              </w:r>
                              <w:r>
                                <w:rPr/>
                                <w:fldChar w:fldCharType="end"/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307 208,8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1 194 053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Непрограммная деятельность органов местного самоуправления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4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7 0 00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1 194 053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886 844,1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9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99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9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 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307 208,8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right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  </w:t>
                              </w: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1 194 053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/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Непрограммные  расходы органов местного самоуправления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4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7 2 00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759,85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2 653,53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7 960,7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759,85</w:t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Иные межбюджетные трансферты  на осуществление переданных полномочий в сфере внутреннего муниципального финансового контроля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4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7 2 00 П1485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759,85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2 653,53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7 960,7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759,85</w:t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Межбюджетные трансферты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4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07" w:right="-250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7 2 00 П1485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5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759,85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2 653,53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7 960,7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759,85</w:t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Другие общегосударственные расходы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39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855 802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412 219,56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9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99"/>
                        </w:tblGrid>
                        <w:tr>
                          <w:trPr>
                            <w:trHeight w:val="187" w:hRule="exact"/>
                          </w:trPr>
                          <w:tc>
                            <w:tcPr>
                              <w:tcW w:w="159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443 582,72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39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855 802,28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 xml:space="preserve">Муниципальная программа «Управление муниципальным имуществом и земельными ресурсами в Шумаковском сельсовете Курского района Курской области на 2016-2020годы» 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04 000 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5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9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99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9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5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69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5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Подпрограмма «Проведение муниципальной политики в области имущественных и земельных отношений» муниципальной программы «Управление муниципальным имуществом и земельными ресурсами в Шумаковском сельсовете Курского района Курской области на 2016-2020 годы»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04 2 00 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5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48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8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8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5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446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446"/>
                        </w:tblGrid>
                        <w:tr>
                          <w:trPr>
                            <w:trHeight w:val="170" w:hRule="exact"/>
                          </w:trPr>
                          <w:tc>
                            <w:tcPr>
                              <w:tcW w:w="1446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50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Мероприятия в области земельных отношений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04 2 01 С1468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35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> 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>-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fldChar w:fldCharType="begin"/>
                        </w:r>
                        <w:r>
                          <w:rPr/>
                          <w:instrText xml:space="preserve"> TC "04201" \l 2 </w:instrText>
                        </w:r>
                        <w:r>
                          <w:rPr/>
                          <w:fldChar w:fldCharType="separate"/>
                        </w:r>
                        <w:r>
                          <w:rPr/>
                        </w:r>
                        <w:r>
                          <w:rPr/>
                          <w:fldChar w:fldCharType="end"/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>   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>50 000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35</w:t>
                        </w: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> 000,00</w:t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Закупка товаров, работ и услуг для государственных (муниципальных) нужд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04 2 01 С1468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rPr/>
                        </w:pPr>
                        <w:r>
                          <w:rPr/>
                          <w:t>2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35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9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99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9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35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56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35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Мероприятия в области имущественных отношений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04 2 01 С1467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tbl>
                        <w:tblPr>
                          <w:tblW w:w="475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  <w:gridCol w:w="1599"/>
                          <w:gridCol w:w="1599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15000.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/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/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/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/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60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-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1599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99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99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eastAsia="Arial" w:cs="Arial" w:ascii="Arial" w:hAnsi="Arial"/>
                                  <w:color w:val="000000"/>
                                  <w:sz w:val="16"/>
                                  <w:szCs w:val="16"/>
                                </w:rPr>
                                <w:t>35 000,00</w:t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tbl>
                        <w:tblPr>
                          <w:tblW w:w="4758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0" w:type="dxa"/>
                            <w:bottom w:w="0" w:type="dxa"/>
                            <w:right w:w="0" w:type="dxa"/>
                          </w:tblCellMar>
                        </w:tblPr>
                        <w:tblGrid>
                          <w:gridCol w:w="1560"/>
                          <w:gridCol w:w="1599"/>
                          <w:gridCol w:w="1599"/>
                        </w:tblGrid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jc w:val="center"/>
                                <w:rPr/>
                              </w:pPr>
                              <w:r>
                                <w:rPr/>
                                <w:t>15000.00</w:t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/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/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56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</w:tr>
                        <w:tr>
                          <w:trPr>
                            <w:trHeight w:val="172" w:hRule="exact"/>
                          </w:trPr>
                          <w:tc>
                            <w:tcPr>
                              <w:tcW w:w="1560" w:type="dxa"/>
                              <w:tcBorders/>
                              <w:vAlign w:val="bottom"/>
                            </w:tcPr>
                            <w:p>
                              <w:pPr>
                                <w:pStyle w:val="Normal"/>
                                <w:snapToGrid w:val="false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/>
                              <w:vAlign w:val="bottom"/>
                            </w:tcPr>
                            <w:tbl>
                              <w:tblPr>
                                <w:tblW w:w="1560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60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60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-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  <w:tc>
                            <w:tcPr>
                              <w:tcW w:w="1599" w:type="dxa"/>
                              <w:tcBorders/>
                              <w:vAlign w:val="bottom"/>
                            </w:tcPr>
                            <w:tbl>
                              <w:tblPr>
                                <w:tblW w:w="1599" w:type="dxa"/>
                                <w:jc w:val="left"/>
                                <w:tblInd w:w="0" w:type="dxa"/>
                                <w:tblLayout w:type="fixed"/>
                                <w:tblCellMar>
                                  <w:top w:w="0" w:type="dxa"/>
                                  <w:left w:w="0" w:type="dxa"/>
                                  <w:bottom w:w="0" w:type="dxa"/>
                                  <w:right w:w="0" w:type="dxa"/>
                                </w:tblCellMar>
                              </w:tblPr>
                              <w:tblGrid>
                                <w:gridCol w:w="1599"/>
                              </w:tblGrid>
                              <w:tr>
                                <w:trPr>
                                  <w:trHeight w:val="172" w:hRule="exact"/>
                                </w:trPr>
                                <w:tc>
                                  <w:tcPr>
                                    <w:tcW w:w="1599" w:type="dxa"/>
                                    <w:tcBorders/>
                                    <w:vAlign w:val="bottom"/>
                                  </w:tcPr>
                                  <w:p>
                                    <w:pPr>
                                      <w:pStyle w:val="Normal"/>
                                      <w:jc w:val="center"/>
                                      <w:rPr>
                                        <w:rFonts w:ascii="Arial" w:hAnsi="Arial" w:cs="Arial"/>
                                        <w:sz w:val="16"/>
                                        <w:szCs w:val="16"/>
                                      </w:rPr>
                                    </w:pPr>
                                    <w:r>
                                      <w:rPr>
                                        <w:rFonts w:eastAsia="Arial" w:cs="Arial" w:ascii="Arial" w:hAnsi="Arial"/>
                                        <w:color w:val="000000"/>
                                        <w:sz w:val="16"/>
                                        <w:szCs w:val="16"/>
                                      </w:rPr>
                                      <w:t>15 000,00</w:t>
                                    </w:r>
                                  </w:p>
                                </w:tc>
                              </w:tr>
                            </w:tbl>
                            <w:p>
                              <w:pPr>
                                <w:pStyle w:val="Normal"/>
                                <w:jc w:val="center"/>
                                <w:rPr>
                                  <w:rFonts w:ascii="Arial" w:hAnsi="Arial" w:cs="Arial"/>
                                  <w:sz w:val="16"/>
                                  <w:szCs w:val="16"/>
                                </w:rPr>
                              </w:pPr>
                              <w:r>
                                <w:rPr>
                                  <w:rFonts w:cs="Arial" w:ascii="Arial" w:hAnsi="Arial"/>
                                  <w:sz w:val="16"/>
                                  <w:szCs w:val="16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Закупка товаров, работ и услуг для государственных (муниципальных) нужд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04 2 01 С1467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ind w:left="-164" w:right="-128" w:hanging="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15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-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30000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right="-128" w:hanging="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15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00,00</w:t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Реализация государственных функций, связанных с общегосударственным управлением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6 0 00  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>760 802,28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398425.18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362377.1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>760 802,28</w:t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Выполнение других обязательств Шумаковского сельсовета Курского района Курской области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6 1 00 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>760 802,28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398425.18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362377.1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>760 802,28</w:t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  <w:highlight w:val="red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Выполнение других (прочих) обязательств органа местного самоуправления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6 1 00 С1404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>720 802,28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398425.18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322377.1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>720 802,28</w:t>
                        </w:r>
                      </w:p>
                    </w:tc>
                  </w:tr>
                  <w:tr>
                    <w:trPr>
                      <w:trHeight w:val="189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6 1 00 С1404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>627 929,28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335558.18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292371.1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>627 929,28</w:t>
                        </w:r>
                      </w:p>
                    </w:tc>
                  </w:tr>
                  <w:tr>
                    <w:trPr>
                      <w:trHeight w:val="513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Иные бюджетные ассигнования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6 1 00 С1404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8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>92 873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62867.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30006.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>92 873,00</w:t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  <w:highlight w:val="red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Осуществление переданных полномочий по разработке документов территориального планирования и градостроительного зонирования в соответствии с заключенными соглашениями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6 1 00 П1416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40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-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40000.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40000,00</w:t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Закупка товаров, работ и услуг для обеспечения  государственных (муниципальных) нужд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6 1 00 П1416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40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-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40000.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40000,00</w:t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Непрограммная деятельность органов  местного самоуправления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7 0 00 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306" w:right="-128" w:hanging="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4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5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13794.38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31205.62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306" w:right="-128" w:hanging="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4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5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00,00</w:t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Непрограммные расходы органов местного самоуправления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7 2 00 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45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13794.38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31205.62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45000,00</w:t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Реализация мероприятий по распространению официальной информации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7 2  00С1439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45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13794.38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31205.62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45000,00</w:t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Закупка товаров, работ и услуг для обеспечения  государственных (муниципальных) нужд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7 2  00С1439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45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13794.38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31205.62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45000,00</w:t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НАЦИОНАЛЬНАЯ ОБОРОНА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02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00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250" w:right="-12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77818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  <w:lang w:val="en-US"/>
                          </w:rPr>
                          <w:t>58373.43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  <w:lang w:val="en-US"/>
                          </w:rPr>
                          <w:t>19444.57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250" w:right="-12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77818,00</w:t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Мобилизационная и вневойсковая подготовка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02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0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77818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  <w:lang w:val="en-US"/>
                          </w:rPr>
                          <w:t>58373.43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  <w:lang w:val="en-US"/>
                          </w:rPr>
                          <w:t>19444.57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77818,00</w:t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Непрограммная деятельность органов местного самоуправления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2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7 0 00 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7818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58373.43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19444.57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7818,00</w:t>
                        </w:r>
                      </w:p>
                    </w:tc>
                  </w:tr>
                  <w:tr>
                    <w:trPr/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rPr>
                            <w:rFonts w:ascii="Arial" w:hAnsi="Arial" w:cs="Arial"/>
                            <w:sz w:val="16"/>
                            <w:szCs w:val="16"/>
                            <w:highlight w:val="red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Непрограммные расходы органов местного самоуправления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2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7 2 00 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7818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58373.43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19444.57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7818,00</w:t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highlight w:val="red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Осуществление первичного воинского учета на территориях, где отсутствуют военные комиссариаты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2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7 2 00 5118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7818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58373.43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19444.57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7818,00</w:t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Расходы на выплаты персоналу в целях обеспечения выполнения функций  государственными (муниципальными)органами, казенными  учреждениями, органами управления государственными внебюджетными фондами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2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7 2 00 5118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7818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58373.43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19444.57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7818,00</w:t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НАЦИОНАЛЬНАЯ БЕЗОПАСНОСТЬ И ПРАВООХРАНИТЕЛЬНАЯ ДЕЯТЕЛЬНОСТЬ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03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00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0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00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 xml:space="preserve">Обеспечение пожарной безопасности 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03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  <w:lang w:val="en-US"/>
                          </w:rPr>
                          <w:t>10000.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/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 xml:space="preserve">Муниципальная программа 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«Защита населения и территории от чрезвычайных ситуаций, обеспечение пожарной безопасности и безопасности людей на водных объектах</w:t>
                        </w: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 xml:space="preserve"> в Шумаковском сельсовете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 xml:space="preserve"> Курского района Курской области</w:t>
                        </w: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 xml:space="preserve">  на 2015-2019 годы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»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3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3 0 00 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10000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/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Подпрограмма «Обеспечение комплексной безопасности жизнедеятельности населения от чрезвычайных ситуаций природного и техногенного характера, стабильности техногенной обстановки</w:t>
                        </w: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 xml:space="preserve"> в Шумаковском сельсовете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 xml:space="preserve"> Курского района Курской области</w:t>
                        </w: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 xml:space="preserve">  на 2015-2019годы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» муниципальной программы «Защита населения и территории от чрезвычайных ситуаций, обеспечение пожарной безопасности и безопасности людей на водных объектах</w:t>
                        </w: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 xml:space="preserve"> в Шумаковском сельсовете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 xml:space="preserve"> Курского района Курской области</w:t>
                        </w: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 xml:space="preserve">  на 2015-2019годы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»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3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3 1 00 00000</w:t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10000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widowControl w:val="false"/>
                          <w:numPr>
                            <w:ilvl w:val="0"/>
                            <w:numId w:val="0"/>
                          </w:numPr>
                          <w:autoSpaceDE w:val="false"/>
                          <w:outlineLvl w:val="5"/>
                          <w:rPr/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 xml:space="preserve">Основное мероприятие «Обеспечение первичных мер пожарной безопасности на территории» 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3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3 1 01 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10000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  <w:highlight w:val="red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Обеспечения первичных мер пожарной безопасности  в границах населенных пунктов  муниципальных образований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3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3 1 01 С1415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10000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Закупка товаров, работ и услуг для обеспечения  государственных (муниципальных) нужд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3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3 1 01 С1415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10000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НАЦИОНАЛЬНАЯ ЭКОНОМИКА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04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2615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2615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2615,00</w:t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color w:val="000000"/>
                            <w:sz w:val="16"/>
                            <w:szCs w:val="16"/>
                          </w:rPr>
                          <w:t>Другие вопросы в области национальной экономики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04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2615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2615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2615,00</w:t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Style19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  <w:lang w:val="ru-RU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  <w:lang w:val="ru-RU"/>
                          </w:rPr>
                          <w:t xml:space="preserve">Муниципальная программа  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ru-RU"/>
                          </w:rPr>
                          <w:t>«Энергосбережение  и повышение энергетической эффективности в Шумаковском сельсовете Курского района Курской области на 2018-2022 годы»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4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5 0 00 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1000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1000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1000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,00</w:t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Style19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Подпрограмма "Энергосбережение"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4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5 1 00 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1000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1000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1000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,00</w:t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Основное мероприятие "Осуществление мероприятий в области энергосбережения"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4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5 1 01 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1000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0,00</w:t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Мероприятия в области энергосбережения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4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5 1 01 С1434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1000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0,00</w:t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Закупка товаров, работ и услуг для обеспечения  государственных (муниципальных) нужд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4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5 1 01 С1434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1000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0,00</w:t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Муниципальная программа «Обеспечение доступным и комфортным жильем и коммунальными услугами граждан в Шумаковском сельсовете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 xml:space="preserve"> Курского района Курской области</w:t>
                        </w: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 xml:space="preserve">  на 2015-2019годы»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4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07 0 00 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1615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1615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1615,00</w:t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Подпрограмма «Создание условий для обеспечения доступным комфортным жильем граждан муниципальной программы «Обеспечение доступным и комфортным жильем и коммунальными услугами граждан на 2015-2019 годы»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4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07 2 00 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1615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1615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1615,00</w:t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Основное мероприятие "Мероприятия, направленные на внесение в государственный кадастр недвижимости сведений о границах муниципальных образований и границах населенных пунктов"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4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07 2 03 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1615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1615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1615,00</w:t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Мероприятия по внесению сведений в Единый государственный реестр недвижимости о границах муниципальных образований и границах населенных пунктов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4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07 2 03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S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36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21485.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-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21485.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21485.00</w:t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Закупка товаров, работ и услуг для государственных (муниципальных) нужд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4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 xml:space="preserve">07 2 03 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S</w:t>
                        </w: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36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2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21485.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-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21485.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21485.00</w:t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Расходы на мероприятия по внесению в государственный кадастр недвижимости сведений о границах муниципальных образований и границах населенных пунктов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4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07 2 03 136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50130.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-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50130.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50130.00</w:t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Закупка товаров, работ и услуг для государственных (муниципальных) нужд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4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2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07 2 03 136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2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50130.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-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50130.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50130.00</w:t>
                        </w:r>
                      </w:p>
                    </w:tc>
                  </w:tr>
                  <w:tr>
                    <w:trPr/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ЖИЛИЩНО-КОММУНАЛЬНОЕ ХОЗЯЙСТВО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05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00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-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Благоустройство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05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0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-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</w:tr>
                  <w:tr>
                    <w:trPr>
                      <w:trHeight w:val="189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Муниципальная программа «Обеспечение доступным и комфортным жильем и коммунальными услугами граждан в Шумаковском сельсовете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 xml:space="preserve"> Курского района Курской области</w:t>
                        </w: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 xml:space="preserve">  на 2015-2019годы»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05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0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070 00 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-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</w:tr>
                  <w:tr>
                    <w:trPr>
                      <w:trHeight w:val="189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both"/>
                          <w:rPr/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Подпрограмма «Обеспечение качественными услугами ЖКХ населения Шумаковского сельсовета Курского района Курской области</w:t>
                        </w: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 xml:space="preserve"> 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 xml:space="preserve">муниципальной программы </w:t>
                        </w: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 xml:space="preserve">«Обеспечение доступным и комфортным жильем и коммунальными услугами граждан в Шумаковском сельсовете  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Курского района Курской области</w:t>
                        </w: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 xml:space="preserve"> на 2015-2019 годы»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05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0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7 3 00 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-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Основное мероприятие «Осуществление мероприятий по благоустройству территории населенных пунктов»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5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7 3 01 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-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10000.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</w:tr>
                  <w:tr>
                    <w:trPr/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Мероприятия по благоустройству  Шумаковского сельсовета Курского района Курской области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05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0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7 3 01 С1433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-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10000.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05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03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7 3 01 С1433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-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10000.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10000,00</w:t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 xml:space="preserve">КУЛЬТУРА,  КИНЕМАТОГРАФИЯ 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08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00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szCs w:val="16"/>
                          </w:rPr>
                          <w:t>6 191 417,6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sz w:val="16"/>
                            <w:szCs w:val="16"/>
                            <w:lang w:val="en-US"/>
                          </w:rPr>
                          <w:t>1144371.41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sz w:val="16"/>
                            <w:szCs w:val="16"/>
                            <w:lang w:val="en-US"/>
                          </w:rPr>
                          <w:t>5047046.19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szCs w:val="16"/>
                          </w:rPr>
                          <w:t>6 191 417,60</w:t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Культура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08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szCs w:val="16"/>
                          </w:rPr>
                          <w:t>6 191 417,6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sz w:val="16"/>
                            <w:szCs w:val="16"/>
                            <w:lang w:val="en-US"/>
                          </w:rPr>
                          <w:t>1144371.41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b/>
                            <w:b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color w:val="000000"/>
                            <w:sz w:val="16"/>
                            <w:szCs w:val="16"/>
                            <w:lang w:val="en-US"/>
                          </w:rPr>
                          <w:t>5047046.19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b/>
                            <w:color w:val="000000"/>
                            <w:sz w:val="16"/>
                            <w:szCs w:val="16"/>
                          </w:rPr>
                          <w:t>6 191 417,60</w:t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Муниципальная программа «Развитие культуры в Шумаковском сельсовете Курского района Курской области на 2015-2019 годы»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08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01 0 00 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>6 191 417,6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1144371.41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5047046.19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>6 191 417,60</w:t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Подпрограмма  «Искусство» муниципальной программы «Развитие культуры в Шумаковском сельсовете Курского района Курской области на 2015-2019 годы»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08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01 1 00 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>6 191 417,6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1144371.41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vAlign w:val="bottom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  <w:lang w:val="en-US"/>
                          </w:rPr>
                          <w:t>5047046.19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>6 191 417,60</w:t>
                        </w:r>
                      </w:p>
                    </w:tc>
                  </w:tr>
                  <w:tr>
                    <w:trPr>
                      <w:trHeight w:val="189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Основное мероприятие «Обеспечение деятельности культурно-досугового дела»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8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 1 01 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>934 813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594371.41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340441.59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>934 813,00</w:t>
                        </w:r>
                      </w:p>
                    </w:tc>
                  </w:tr>
                  <w:tr>
                    <w:trPr>
                      <w:trHeight w:val="189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Выплата  заработной платы и начислений на выплаты по оплате труда работников учреждений культуры муниципальных образований городских и сельских поселений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8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 xml:space="preserve">01 1 01 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S333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417273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287374.6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129898.4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417273,00</w:t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8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 xml:space="preserve">01 1 01 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S333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417273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287374.6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129898.4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417273,00</w:t>
                        </w:r>
                      </w:p>
                    </w:tc>
                  </w:tr>
                  <w:tr>
                    <w:trPr>
                      <w:trHeight w:val="171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Заработная плата и начисления на выплаты по оплате труда работников учреждений  культуры муниципальных образований городских и сельских поселений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8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 1 01 1333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327601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186177.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141424.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327601,00</w:t>
                        </w:r>
                      </w:p>
                    </w:tc>
                  </w:tr>
                  <w:tr>
                    <w:trPr/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8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  <w:vAlign w:val="center"/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 1 01 1333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1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327601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186177.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141424.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327601,00</w:t>
                        </w:r>
                      </w:p>
                    </w:tc>
                  </w:tr>
                  <w:tr>
                    <w:trPr>
                      <w:trHeight w:val="15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Расходы на обеспечение деятельности (оказание услуг) муниципальных учреждений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8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 1 01 С14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89939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120819.81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69119.19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89939,00</w:t>
                        </w:r>
                      </w:p>
                    </w:tc>
                  </w:tr>
                  <w:tr>
                    <w:trPr>
                      <w:trHeight w:val="174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8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 1 01 С14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39" w:type="dxa"/>
                          <w:bottom w:w="39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87639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119145.23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68493.77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87639,00</w:t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Иные бюджетные ассигнования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8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 1 01 С1401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8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23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1674.58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625.42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2300,00</w:t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Мероприятие "Укрепление материально-технической базы домов культуры"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8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 1 02 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86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550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550000.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-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86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550000,00</w:t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Обеспечение развития и укрепления материально-технической базы домов культуры в населенных пунктах с числом жителей до 50 тысяч человек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8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 xml:space="preserve">01 1 02 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L467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  <w:lang w:val="en-US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550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550000.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550000,00</w:t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8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jc w:val="center"/>
                          <w:rPr/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 xml:space="preserve">01 1 02 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L467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550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  <w:lang w:val="en-US"/>
                          </w:rPr>
                          <w:t>550000.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550000,00</w:t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Мероприятие "Создание благоприятных условий для устойчивого развития  культуры"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8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 1 03 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>4 706 604,6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>4 706 604,6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>4 706 604,60</w:t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Style20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Мероприятия, направленные на реализацию проекта "Народный бюджет"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8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Style20"/>
                          <w:snapToGrid w:val="false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Style20"/>
                          <w:spacing w:before="0" w:after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01 1 03  S3604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29039,6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29039,6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29039,60</w:t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Style20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8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p>
                        <w:pPr>
                          <w:pStyle w:val="Style20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01 1 03  S3604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Style20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29039,60</w:t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29039,60</w:t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729039,60</w:t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Style20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Софинансирование расходов муниципальных образований  на реализацию проекта "Народный бюджет"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p>
                        <w:pPr>
                          <w:pStyle w:val="Style20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08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Style20"/>
                          <w:snapToGrid w:val="false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Style20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p>
                        <w:pPr>
                          <w:pStyle w:val="Style20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01 1 03  13604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49105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49105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49105,00</w:t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Style20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p>
                        <w:pPr>
                          <w:pStyle w:val="Style20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08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Style20"/>
                          <w:snapToGrid w:val="false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Style20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p>
                        <w:pPr>
                          <w:pStyle w:val="Style20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01 1 03  1332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Style20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49105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49105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49105,00</w:t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Style20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>Софинансирование расходов муниципальных образований  на реализацию мероприятий по проведению капитального ремонта учреждений культуры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p>
                        <w:pPr>
                          <w:pStyle w:val="Style20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08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Style20"/>
                          <w:snapToGrid w:val="false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Style20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Style20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p>
                        <w:pPr>
                          <w:pStyle w:val="Style20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01 1 03  1332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Style20"/>
                          <w:snapToGrid w:val="false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2735668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2735668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2735668,00</w:t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Style20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p>
                        <w:pPr>
                          <w:pStyle w:val="Style20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08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Style20"/>
                          <w:snapToGrid w:val="false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Style20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p>
                        <w:pPr>
                          <w:pStyle w:val="Style20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01 1 03  1332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Style20"/>
                          <w:snapToGrid w:val="false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Style20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2735668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2735668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2735668,00</w:t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Style20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eastAsia="Arial" w:cs="Arial" w:ascii="Arial" w:hAnsi="Arial"/>
                            <w:color w:val="000000"/>
                            <w:sz w:val="16"/>
                            <w:szCs w:val="16"/>
                          </w:rPr>
                          <w:t>Мероприятия по проведению капитального ремонта учреждений культуры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p>
                        <w:pPr>
                          <w:pStyle w:val="Style20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08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Style20"/>
                          <w:snapToGrid w:val="false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Style20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p>
                        <w:pPr>
                          <w:pStyle w:val="Style20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01 1 03  S332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Style20"/>
                          <w:snapToGrid w:val="false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92792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92792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92792,00</w:t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Style20"/>
                          <w:spacing w:before="0" w:after="0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p>
                        <w:pPr>
                          <w:pStyle w:val="Style20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08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Style20"/>
                          <w:snapToGrid w:val="false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Style20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01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p>
                        <w:pPr>
                          <w:pStyle w:val="Style20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01 1 03  S332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Style20"/>
                          <w:snapToGrid w:val="false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Style20"/>
                          <w:spacing w:before="0" w:after="0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color w:val="000000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color w:val="000000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92792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92792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64" w:right="-128" w:firstLine="125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92792,00</w:t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ФИЗИЧЕСКАЯ КУЛЬТУРА И СПОРТ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00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" w:leader="none"/>
                            <w:tab w:val="center" w:pos="583" w:leader="none"/>
                          </w:tabs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1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" w:leader="none"/>
                            <w:tab w:val="center" w:pos="583" w:leader="none"/>
                          </w:tabs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1000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tabs>
                            <w:tab w:val="clear" w:pos="708"/>
                            <w:tab w:val="left" w:pos="25" w:leader="none"/>
                            <w:tab w:val="center" w:pos="583" w:leader="none"/>
                          </w:tabs>
                          <w:overflowPunct w:val="false"/>
                          <w:autoSpaceDE w:val="false"/>
                          <w:snapToGrid w:val="false"/>
                          <w:ind w:left="-164" w:right="-128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1000,00</w:t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Массовый спорт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02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1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1000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b/>
                            <w:b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/>
                            <w:sz w:val="16"/>
                            <w:szCs w:val="16"/>
                          </w:rPr>
                          <w:t>1000,00</w:t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/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 xml:space="preserve">Муниципальная программа </w:t>
                        </w: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«Повышение эффективности работы с молодежью, организация отдыха и оздоровления детей, молодежи, развитие физической культуры и спорта» в Шумаковском сельсовете Курского района Курской области на 2015-2019 годы»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2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8 0 00 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0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0,00</w:t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Подпрограмма «Реализация муниципальной политики в сфере физической культуры и спорта» муниципальной программы «Повышение эффективности работы с молодежью, организация отдыха и оздоровления детей, молодежи, развитие физической культуры и спорта» в Шумаковском сельсовете Курского района Курской области на 2015-2019 годы»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02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  <w:t>08 3 00 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0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0,00</w:t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  <w:vAlign w:val="bottom"/>
                      </w:tcPr>
                      <w:p>
                        <w:pPr>
                          <w:pStyle w:val="Normal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Основное мероприятие "Физическое воспитание, вовлечение населения в занятия физической культурой и массовым спортом, обеспечение организации и проведения физкультурных мероприятий и спортивных мероприятий"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2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8 3 01 00000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bCs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bCs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0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0,00</w:t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Создание условий, обеспечивающих повышение мотивации жителей Шумаковского сельсовета Курского района Курской области к регулярным занятием физической культурой и спортом и ведению здорового образа жизни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2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8 3 01С1406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0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0,00</w:t>
                        </w:r>
                      </w:p>
                    </w:tc>
                  </w:tr>
                  <w:tr>
                    <w:trPr>
                      <w:trHeight w:val="188" w:hRule="atLeast"/>
                    </w:trPr>
                    <w:tc>
                      <w:tcPr>
                        <w:tcW w:w="35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Закупка товаров, работ и услуг для обеспечения государственных (муниципальных) нужд</w:t>
                        </w:r>
                      </w:p>
                    </w:tc>
                    <w:tc>
                      <w:tcPr>
                        <w:tcW w:w="426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1</w:t>
                        </w:r>
                      </w:p>
                    </w:tc>
                    <w:tc>
                      <w:tcPr>
                        <w:tcW w:w="425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left w:w="56" w:type="dxa"/>
                          <w:bottom w:w="56" w:type="dxa"/>
                          <w:right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2</w:t>
                        </w:r>
                      </w:p>
                    </w:tc>
                    <w:tc>
                      <w:tcPr>
                        <w:tcW w:w="709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ind w:left="-122" w:right="-147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08 3 01С1406</w:t>
                        </w:r>
                      </w:p>
                    </w:tc>
                    <w:tc>
                      <w:tcPr>
                        <w:tcW w:w="56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2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  <w:tcMar>
                          <w:top w:w="56" w:type="dxa"/>
                          <w:bottom w:w="56" w:type="dxa"/>
                        </w:tcMar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0,00</w:t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snapToGrid w:val="false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</w:r>
                      </w:p>
                    </w:tc>
                    <w:tc>
                      <w:tcPr>
                        <w:tcW w:w="1268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0,00</w:t>
                        </w:r>
                      </w:p>
                    </w:tc>
                    <w:tc>
                      <w:tcPr>
                        <w:tcW w:w="1157" w:type="dxa"/>
                        <w:tcBorders>
                          <w:top w:val="single" w:sz="6" w:space="0" w:color="000000"/>
                          <w:left w:val="single" w:sz="6" w:space="0" w:color="000000"/>
                          <w:bottom w:val="single" w:sz="6" w:space="0" w:color="000000"/>
                          <w:right w:val="single" w:sz="6" w:space="0" w:color="000000"/>
                        </w:tcBorders>
                      </w:tcPr>
                      <w:p>
                        <w:pPr>
                          <w:pStyle w:val="Normal"/>
                          <w:ind w:left="-164" w:hanging="0"/>
                          <w:jc w:val="center"/>
                          <w:rPr>
                            <w:rFonts w:ascii="Arial" w:hAnsi="Arial" w:cs="Arial"/>
                            <w:sz w:val="16"/>
                            <w:szCs w:val="16"/>
                          </w:rPr>
                        </w:pPr>
                        <w:r>
                          <w:rPr>
                            <w:rFonts w:cs="Arial" w:ascii="Arial" w:hAnsi="Arial"/>
                            <w:sz w:val="16"/>
                            <w:szCs w:val="16"/>
                          </w:rPr>
                          <w:t>1000,00</w:t>
                        </w:r>
                      </w:p>
                    </w:tc>
                  </w:tr>
                </w:tbl>
                <w:p>
                  <w:pPr>
                    <w:pStyle w:val="Normal"/>
                    <w:rPr>
                      <w:sz w:val="18"/>
                      <w:szCs w:val="18"/>
                    </w:rPr>
                  </w:pPr>
                  <w:r>
                    <w:rPr>
                      <w:sz w:val="18"/>
                      <w:szCs w:val="18"/>
                    </w:rPr>
                  </w:r>
                </w:p>
              </w:tc>
            </w:tr>
          </w:tbl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738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8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7383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sectPr>
      <w:type w:val="nextPage"/>
      <w:pgSz w:w="11906" w:h="16838"/>
      <w:pgMar w:left="851" w:right="28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11">
    <w:name w:val="Основной шрифт абзаца1"/>
    <w:qFormat/>
    <w:rPr/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</w:rPr>
  </w:style>
  <w:style w:type="character" w:styleId="Style14">
    <w:name w:val="Основной текст с отступом Знак"/>
    <w:basedOn w:val="Style12"/>
    <w:qFormat/>
    <w:rPr>
      <w:sz w:val="28"/>
      <w:szCs w:val="28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VisitedInternetLink">
    <w:name w:val="FollowedHyperlink"/>
    <w:basedOn w:val="Style12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NoSpacing1">
    <w:name w:val="No Spacing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4"/>
      <w:szCs w:val="24"/>
      <w:lang w:val="ru-RU" w:bidi="ar-SA" w:eastAsia="zh-CN"/>
    </w:rPr>
  </w:style>
  <w:style w:type="paragraph" w:styleId="22">
    <w:name w:val="Основной текст 22"/>
    <w:basedOn w:val="Normal"/>
    <w:qFormat/>
    <w:pPr>
      <w:spacing w:lineRule="auto" w:line="480" w:before="0" w:after="120"/>
    </w:pPr>
    <w:rPr>
      <w:sz w:val="20"/>
      <w:szCs w:val="20"/>
    </w:rPr>
  </w:style>
  <w:style w:type="paragraph" w:styleId="TextBodyIndent">
    <w:name w:val="Body Text Indent"/>
    <w:basedOn w:val="Normal"/>
    <w:pPr>
      <w:ind w:firstLine="426"/>
      <w:jc w:val="both"/>
    </w:pPr>
    <w:rPr>
      <w:sz w:val="28"/>
      <w:szCs w:val="28"/>
    </w:rPr>
  </w:style>
  <w:style w:type="paragraph" w:styleId="Style1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EmptyLayoutCell">
    <w:name w:val="EmptyLayoutCell"/>
    <w:basedOn w:val="Normal"/>
    <w:qFormat/>
    <w:pPr>
      <w:suppressAutoHyphens w:val="false"/>
    </w:pPr>
    <w:rPr>
      <w:sz w:val="2"/>
      <w:szCs w:val="20"/>
      <w:lang w:val="en-US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center"/>
    </w:pPr>
    <w:rPr>
      <w:rFonts w:ascii="Arial" w:hAnsi="Arial" w:cs="Arial"/>
      <w:color w:val="000000"/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color w:val="000000"/>
      <w:sz w:val="14"/>
      <w:szCs w:val="1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</w:pPr>
    <w:rPr>
      <w:rFonts w:ascii="Arial" w:hAnsi="Arial" w:cs="Arial"/>
      <w:color w:val="000000"/>
      <w:sz w:val="14"/>
      <w:szCs w:val="14"/>
    </w:rPr>
  </w:style>
  <w:style w:type="paragraph" w:styleId="Xl71">
    <w:name w:val="xl71"/>
    <w:basedOn w:val="Normal"/>
    <w:qFormat/>
    <w:pPr>
      <w:pBdr>
        <w:top w:val="single" w:sz="4" w:space="0" w:color="000000"/>
        <w:bottom w:val="single" w:sz="4" w:space="0" w:color="000000"/>
      </w:pBdr>
      <w:suppressAutoHyphens w:val="false"/>
      <w:spacing w:before="280" w:after="280"/>
      <w:textAlignment w:val="top"/>
    </w:pPr>
    <w:rPr/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jc w:val="right"/>
    </w:pPr>
    <w:rPr>
      <w:rFonts w:ascii="Arial" w:hAnsi="Arial" w:cs="Arial"/>
      <w:color w:val="000000"/>
      <w:sz w:val="14"/>
      <w:szCs w:val="1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uppressAutoHyphens w:val="false"/>
      <w:spacing w:before="280" w:after="280"/>
      <w:textAlignment w:val="center"/>
    </w:pPr>
    <w:rPr>
      <w:rFonts w:ascii="Arial" w:hAnsi="Arial" w:cs="Arial"/>
      <w:color w:val="000000"/>
      <w:sz w:val="16"/>
      <w:szCs w:val="16"/>
    </w:rPr>
  </w:style>
  <w:style w:type="paragraph" w:styleId="Style20">
    <w:name w:val="Обычный (веб)"/>
    <w:basedOn w:val="Normal"/>
    <w:qFormat/>
    <w:pPr>
      <w:suppressAutoHyphens w:val="false"/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3T11:14:00Z</dcterms:created>
  <dc:creator>User</dc:creator>
  <dc:description/>
  <cp:keywords/>
  <dc:language>en-US</dc:language>
  <cp:lastModifiedBy>shumakovo</cp:lastModifiedBy>
  <cp:lastPrinted>2019-11-18T09:29:00Z</cp:lastPrinted>
  <dcterms:modified xsi:type="dcterms:W3CDTF">2019-11-18T06:30:00Z</dcterms:modified>
  <cp:revision>61</cp:revision>
  <dc:subject/>
  <dc:title/>
</cp:coreProperties>
</file>