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УМАКОВСКОГО СЕЛЬСОВЕТА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2 декабря  2023 г.    №  36-7-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8"/>
        </w:rPr>
      </w:pPr>
      <w:r>
        <w:rPr>
          <w:rFonts w:cs="Arial" w:ascii="Arial" w:hAnsi="Arial"/>
          <w:b/>
          <w:bCs/>
          <w:sz w:val="32"/>
          <w:szCs w:val="3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решение Собрания депутатов Шумаковского сельсовета от 14 ноября 2014 года № 184-5-64 «О принятии Положения о размере, условия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платы труда и гарантиях глав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ого образования «Шумаковский сельсовет» Курского района Курской области»</w:t>
      </w:r>
    </w:p>
    <w:p>
      <w:pPr>
        <w:pStyle w:val="Normal"/>
        <w:ind w:firstLine="675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>Руководствуясь статьей  86 Бюджетного Кодекс Российской Федерации, статьей 53 Федерального закона от 06.10.2003г. № 131-ФЗ  «Об общих принципах организации местного самоуправления в Российской Федерации», статьями 11. 12. 13. 13.1 Закона Курской области от 11.12.1998г. 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, ст. 29 Устава муниципального образования «Шумаковский сельсовет» Курского района Курской области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е депутатов Шумаковского сельсовета   РЕШИЛО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в Решение Собрания депутатов Шумаковского сельсовета  Курского района  Курской области </w:t>
      </w:r>
      <w:r>
        <w:rPr>
          <w:rFonts w:cs="Arial" w:ascii="Arial" w:hAnsi="Arial"/>
          <w:bCs/>
          <w:sz w:val="24"/>
          <w:szCs w:val="24"/>
        </w:rPr>
        <w:t>от 14 ноября 2014 года № 184-5-64 «О принятии Положения о размере, условиях оплаты труда и гарантиях главы  муниципального образования «Шумаковский сельсовет» Курского района Курской области» следующие изменени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 xml:space="preserve"> Приложение №1  изложить в новой редакции (прилагается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2. Настоящее решение вступает в силу со дня его подписания и распространяет действие с 01 декабря 2023 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Шумаковского сельсовета Курского района                          О.Н. Дюкар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Шумаковского сельсовета</w:t>
        <w:tab/>
        <w:t xml:space="preserve">                               </w:t>
        <w:tab/>
        <w:t xml:space="preserve">Н.И. Бобынцев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Шумаковского сельсовет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4.11.2014 г. № 184-5-65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дакции решения Собрания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Шумаковского сельсовет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2.12.2023 г. № 36-7-10</w:t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МЕР</w:t>
      </w:r>
    </w:p>
    <w:p>
      <w:pPr>
        <w:pStyle w:val="ConsPlus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НЕЖНОГО ВОЗНАГРАЖДЕНИЯ  ГЛАВЫ МУНИЦИПАЛЬНОГО ОБРАЗОВАНИЯ</w:t>
      </w:r>
      <w:r>
        <w:rPr>
          <w:color w:val="000000"/>
          <w:sz w:val="32"/>
          <w:szCs w:val="32"/>
        </w:rPr>
        <w:t xml:space="preserve"> «</w:t>
      </w:r>
      <w:r>
        <w:rPr>
          <w:b/>
          <w:color w:val="000000"/>
          <w:sz w:val="32"/>
          <w:szCs w:val="32"/>
        </w:rPr>
        <w:t>ШУМАКОВСКИЙ СЕЛЬСОВЕТ» КУРСКОГО РАЙОНА КУРСКОЙ ОБЛАСТИ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6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лжн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нежное вознаграждение (руб.) в месяц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ельсове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31610,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15:00Z</dcterms:created>
  <dc:creator>User1</dc:creator>
  <dc:description/>
  <cp:keywords/>
  <dc:language>en-US</dc:language>
  <cp:lastModifiedBy>shumakovo</cp:lastModifiedBy>
  <cp:lastPrinted>2023-12-22T11:11:00Z</cp:lastPrinted>
  <dcterms:modified xsi:type="dcterms:W3CDTF">2023-12-29T08:58:00Z</dcterms:modified>
  <cp:revision>32</cp:revision>
  <dc:subject/>
  <dc:title/>
</cp:coreProperties>
</file>