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Генерального плана муниципального образования   «Шума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и время проведения публичных слушаний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 ноября 2013 года в 10.00 часов в здании Шумаковского ДК  для жителей  д. Большое Шумаково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 ноября 2013 года в 12.00 часов  для жителей с. Введенское в Конарёвском филиале МБОУ « Шумаковская СОШ»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26 ноября 2013 года в 13.00 часов для жителей д. Малая Шумаковка у дома Журавлёвой В. П.  по адресу д. Малая Шумаковка, д.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атериал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Генерального плана муниципального образования «Шумаковский сельсовет» Курского района Курской области и информационные объявления о проведении публичных слушаний были опубликованы в газете «Сельская Новь» от 20.11.2013 года № 93 (7076) и размещены на сайте администрации сельсовета на сайте администрации Шумак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umakovo</w:t>
      </w:r>
      <w:r>
        <w:rPr>
          <w:sz w:val="28"/>
          <w:szCs w:val="28"/>
        </w:rPr>
        <w:t>-rkursk.ru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материалами проекта Генерального плана все желающие могли ознакомиться с 18.10.2013 г. по 25.11.2013 г. по следующему адрес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дание МКУК «Шумаковский дом культуры»  – Курская область, Курский район, д. Большое Шумаково; понедельник - пятница с 9.00  до 17.00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бличных слушаниях приняли учас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ольшое Шумаково – 67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веденское – 52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алая Шумаковка – 3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лушан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Н. И. Бобынцева - Глава Шума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евцева И. В. -  заместитель главы администрации Шумаковского сельсовета</w:t>
      </w:r>
      <w:r>
        <w:rPr>
          <w:sz w:val="28"/>
          <w:szCs w:val="28"/>
        </w:rPr>
        <w:t xml:space="preserve">  Курского района Курской области по экономике и финансам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ставители публичных слушаний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уц Николай  Иванович </w:t>
      </w:r>
      <w:r>
        <w:rPr>
          <w:kern w:val="2"/>
          <w:sz w:val="28"/>
          <w:szCs w:val="28"/>
        </w:rPr>
        <w:t xml:space="preserve"> – представитель разработчиков проекта  Генерального плана  </w:t>
      </w:r>
      <w:r>
        <w:rPr>
          <w:sz w:val="28"/>
          <w:szCs w:val="28"/>
        </w:rPr>
        <w:t>ОБУ «Курскгражданпроект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</w:rPr>
        <w:t xml:space="preserve">Личнов Александр Анатольевич </w:t>
      </w:r>
      <w:r>
        <w:rPr>
          <w:color w:val="000000"/>
          <w:sz w:val="28"/>
          <w:szCs w:val="28"/>
        </w:rPr>
        <w:t>– архитектор Курского района Курской  област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умакова Марина Сергеевна – главный специалист – эксперт Администрации Шумаковского сельсовета Курского района Курской област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шенцева Елена Ивановна – ведущий специалист – эксперт Администрации Шумаковского  сельсовета Курского района Курской област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сянникова Виктория Фёдоровна – депутат Собрания депутатов Шумаковского сельсовета Курского района Курской области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 </w:t>
      </w:r>
      <w:r>
        <w:rPr>
          <w:b/>
          <w:sz w:val="28"/>
          <w:szCs w:val="28"/>
        </w:rPr>
        <w:t xml:space="preserve">Предмет слушаний:  </w:t>
      </w:r>
      <w:r>
        <w:rPr>
          <w:sz w:val="28"/>
          <w:szCs w:val="28"/>
        </w:rPr>
        <w:t>Рассмотрение проекта Генерального плана муниципального образования «Шумаковский сельсовет» Курского района Курской области, разработанного ОБУ «Курскгражданпрое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бсуждение проекта Генерального плана муниципального образования «Шумаковский сельсовет» Курского район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Открыл публичные слушания председательствующий публичных слушаний – глава Шумаковского сельсовета Бобынцева Наталья Ивановн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на сообщила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Шумаковский сельсовет» Курского района Курской области, постановлением Администрации Шумаковского сельсовета Курского района Курской области от 17.10..2013 г. № 651 «</w:t>
      </w:r>
      <w:r>
        <w:rPr>
          <w:color w:val="000000"/>
          <w:sz w:val="28"/>
          <w:szCs w:val="28"/>
        </w:rPr>
        <w:t>О назначении публичных слушаний по проекту генерального плана муниципального образования «Шумаковский сельсовет» Курского района Курской обла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редседательствующий огласил вопросы, выносимые на публичные слушания, предоставил слово докладчику – Куц Н.И. - п</w:t>
      </w:r>
      <w:r>
        <w:rPr>
          <w:kern w:val="2"/>
          <w:sz w:val="28"/>
          <w:szCs w:val="28"/>
        </w:rPr>
        <w:t xml:space="preserve">редставителю проектной организации </w:t>
      </w:r>
      <w:r>
        <w:rPr>
          <w:sz w:val="28"/>
          <w:szCs w:val="28"/>
        </w:rPr>
        <w:t>ОБУ «Курскгражданпроект»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ц Н.И. ознакомил присутствующих  с составляющими элементами Генерального плана муниципального образования «Шумаковский сельсовет» Курского района Курской области. Проект Генерального плана муниципального образования «Шумаковский сельсовет» Курского района Курской области разработан ОБУ «Курскгражданпроект» в 2013 году.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Шума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енплан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енплан действует в пределах границ муниципального образования «Шума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 муниципального образования «Шума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Председательствующий Бобынцева Н.И. пояснила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    </w:t>
      </w:r>
      <w:r>
        <w:rPr>
          <w:sz w:val="28"/>
          <w:szCs w:val="28"/>
        </w:rPr>
        <w:t xml:space="preserve">Учитывая выступления участников публичных слушаний решено, что предложенный проект Генерального плана муниципального образования «Шума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убличные слушания по проекту Генерального плана муниципального образования «Шума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добрить проект Генерального плана муниципального образования «Шума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ить проект Генерального плана муниципального образования «Шумаковский сельсовет» Курского района Курской области главе  Шумаковского сельсовета  для принятия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отокол публичных слушаний по рассмотрению проекта Генерального плана муниципального образования «Шумаковский сельсовет» Курского района Курской области будет размещен на официальном сайте Шумак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umakovo</w:t>
      </w:r>
      <w:r>
        <w:rPr>
          <w:sz w:val="28"/>
          <w:szCs w:val="28"/>
        </w:rPr>
        <w:t>-rkursk.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и направлен для официального опубликования в газету «Сельская Нов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за обсуждение. На этом публичные слушания по проекту генерального плана муниципального образования «Шума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слушаний                                            Н. И. Бобы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 слушаний                                             И. В. Белев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Генерального плана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21 ноя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Генерального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 ноября 2013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Фатеева Л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наташа</cp:lastModifiedBy>
  <cp:lastPrinted>2013-12-05T11:34:00Z</cp:lastPrinted>
  <dcterms:modified xsi:type="dcterms:W3CDTF">2017-07-07T05:25:00Z</dcterms:modified>
  <cp:revision>13</cp:revision>
  <dc:subject/>
  <dc:title/>
</cp:coreProperties>
</file>