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ализации муниципальной программы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в Шумаковском сельсовете Курского района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Style19"/>
        <w:spacing w:lineRule="atLeast" w:line="240"/>
        <w:rPr>
          <w:bCs/>
          <w:szCs w:val="28"/>
        </w:rPr>
      </w:pPr>
      <w:r>
        <w:rPr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 (далее - Программа) утверждена постановлением Администрации Шумаковского сельсовета Курского района Курской области от 20.12.2019 года № 92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4 году было предусмотрено 27000,00 руб. Финансовое обеспечение мероприятий осуществлялось за счет средств бюджета муниципального образования «Шумаков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2693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на безвозмездной основе без привлечения бюджетных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114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Шумаковский сельсовет" Курского района Курской области, 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Шумаков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,  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Шумаков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9"/>
        <w:gridCol w:w="2409"/>
        <w:gridCol w:w="2080"/>
        <w:gridCol w:w="1331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Шумаков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Мероприятия по обеспечению первичных мер пожарной безопасности на территории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первичных мер пожарной безопасности на территор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Шумаков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Шумако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Шумаков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Шумаков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Шумаков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Шума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7.</w:t>
      </w:r>
      <w:r>
        <w:rPr>
          <w:sz w:val="24"/>
          <w:szCs w:val="24"/>
        </w:rPr>
        <w:t xml:space="preserve"> В соответствии с постановлением Администрации Шумаковского сельсовета Курского района Курской области от 30.10.2019г. № 70 «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» данное значение (0,997) эффективности реализации муниципальной программы соответствует высокому 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1-02-04T15:26:00Z</cp:lastPrinted>
  <dcterms:modified xsi:type="dcterms:W3CDTF">2025-03-07T07:11:00Z</dcterms:modified>
  <cp:revision>51</cp:revision>
  <dc:subject/>
  <dc:title/>
</cp:coreProperties>
</file>