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ализации муниципальной программы «Профилактика правонарушений на территории Шумаковского сельсовета  Курского района Курской области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b/>
          <w:sz w:val="32"/>
          <w:szCs w:val="32"/>
        </w:rPr>
        <w:t xml:space="preserve">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ограммы «Профилактика правонарушений на территории Шумаковского сельсовета  Курского района Курской области»  (далее - Программа) утверждена постановлением Администрации Шумаков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0.07.2020 г. № 2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Шумаковский сельсовет» Курского района Курской области на реализацию мероприятий Программы в 2022 году было предусмотрено 1000,00 руб. Финансовое обеспечение мероприятий осуществлялось за счет средств бюджета муниципального образования «Шумаковский  сельсовет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 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правленные на снижение правонарушений,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 без затрат средств бюджета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Шумаков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 Отчет об использовании бюджетных ассигнований бюджета муниципального образования "Шумаков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838"/>
        <w:gridCol w:w="1677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Шумаковский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 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» в муниципальном образовании «Шумаковский сельсовет» 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дпрограмма </w:t>
            </w:r>
            <w:r>
              <w:rPr>
                <w:rStyle w:val="Style16"/>
                <w:rFonts w:cs="Times New Roman" w:ascii="Times New Roman" w:hAnsi="Times New Roman"/>
                <w:bCs/>
                <w:szCs w:val="22"/>
              </w:rPr>
              <w:t>«</w:t>
            </w:r>
            <w:r>
              <w:rPr>
                <w:rFonts w:cs="Times New Roman" w:ascii="Times New Roman" w:hAnsi="Times New Roman"/>
                <w:szCs w:val="22"/>
              </w:rPr>
              <w:t>Профилактика правонарушен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сновное мероприятие «Проведение профилактических мероприятий, направленных на профилактику правонарушен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,  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» в муниципальном образовании «Шумаковский сельсовет»  Курского района Курской обла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дпрограмма </w:t>
            </w:r>
            <w:r>
              <w:rPr>
                <w:rStyle w:val="Style16"/>
                <w:rFonts w:cs="Times New Roman" w:ascii="Times New Roman" w:hAnsi="Times New Roman"/>
                <w:bCs/>
                <w:szCs w:val="22"/>
              </w:rPr>
              <w:t>«</w:t>
            </w:r>
            <w:r>
              <w:rPr>
                <w:rFonts w:cs="Times New Roman" w:ascii="Times New Roman" w:hAnsi="Times New Roman"/>
                <w:szCs w:val="22"/>
              </w:rPr>
              <w:t>Профилактика правонарушений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1171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Style w:val="Style16"/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Профилактика правонарушений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сновное мероприятие «Проведение профилактических мероприятий, направленных на профилактику правонарушений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а разъяснительеая работа с агитацией против наркомании, алкоголизма и терроризма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а правонарушений»  на территории Шумаковского сельсовета 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Профилактика правонарушений» в муниципальном образовании «Шумаковский сельсовет» 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разработки, реализации и оценки эффективности муниципальных программ Шумаковского сельсовета Курского района Курской области», утвержденным постановлением Администрации Шумаковского сельсовета Курского района Курской области от 30.10.2019г. № 7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офилактика правонарушений»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Шумаковского сельсовета   </w:t>
      </w: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дпрограмма </w:t>
            </w:r>
            <w:r>
              <w:rPr>
                <w:rStyle w:val="Style16"/>
                <w:rFonts w:cs="Times New Roman" w:ascii="Times New Roman" w:hAnsi="Times New Roman"/>
                <w:bCs/>
                <w:szCs w:val="22"/>
              </w:rPr>
              <w:t>«</w:t>
            </w:r>
            <w:r>
              <w:rPr>
                <w:rFonts w:cs="Times New Roman" w:ascii="Times New Roman" w:hAnsi="Times New Roman"/>
                <w:szCs w:val="22"/>
              </w:rPr>
              <w:t>Профилактика правонарушений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Шумаковский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Шумаков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Шумаков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Шумаков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Шумаковский сельсовет»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0</w:t>
      </w:r>
      <w:r>
        <w:rPr>
          <w:sz w:val="24"/>
          <w:szCs w:val="24"/>
        </w:rPr>
        <w:t>. В соответствии с постановлением Администрации Шумаковского сельсовета Курского района Курской области от 30.10.2019г. № 70 «Об утверждении Порядка разработки, реализации и оценки эффективности муниципальных программ Шумаковского сельсовета Курского района Курской области»» данное значение (0,0) эффективности реализации муниципальной программы соответствует не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shumakovo</cp:lastModifiedBy>
  <cp:lastPrinted>2021-02-04T15:15:00Z</cp:lastPrinted>
  <dcterms:modified xsi:type="dcterms:W3CDTF">2025-03-07T07:25:00Z</dcterms:modified>
  <cp:revision>40</cp:revision>
  <dc:subject/>
  <dc:title/>
</cp:coreProperties>
</file>