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еализации муниципальной программы «</w:t>
      </w:r>
      <w:r>
        <w:rPr>
          <w:rFonts w:cs="Times New Roman" w:ascii="Times New Roman" w:hAnsi="Times New Roman"/>
          <w:b/>
          <w:bCs/>
          <w:sz w:val="32"/>
          <w:szCs w:val="32"/>
        </w:rPr>
        <w:t>Энергосбережение и повышение энергетической эффективности в Шумаковском сельсовете Курского района Курской области</w:t>
      </w:r>
      <w:r>
        <w:rPr>
          <w:rFonts w:cs="Times New Roman" w:ascii="Times New Roman" w:hAnsi="Times New Roman"/>
          <w:b/>
          <w:sz w:val="32"/>
          <w:szCs w:val="32"/>
        </w:rPr>
        <w:t>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Энергосбережение и повышение энергетической эффективности в Шумаков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Шумаковского сельсовета Курского района Курской области от 09.01.2024 года № 3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Шумаковский сельсовет» Курского района Курской области на реализацию мероприятий Программы в 2024 году было предусмотрено 10000,00 руб. Финансовое обеспечение мероприятий осуществлялось за счет средств бюджета муниципального образования «Шумаков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0,00 руб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Шумаков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 Отчет об использовании бюджетных ассигнований бюджета муниципального образования "Шумаков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1114"/>
        <w:gridCol w:w="1255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Шумаковский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 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10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0"/>
              </w:rPr>
              <w:t>«Энергосбережение и повышение энергетической эффективности в Шумаков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</w:rPr>
              <w:t>Повышение энергетической эффективности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Осуществление мероприятий в области энергосбережен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С14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0"/>
              </w:rPr>
              <w:t>«Энергосбережение и повышение энергетической эффективности в Шумаков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</w:rPr>
              <w:t>Повышение энергетической эффективности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990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нергетической эффективности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 Осуществление мероприятий в области энергосбережения 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ребления электрической энергии   до 5,0 %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ребления электрической энергии   до 5,0 %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Энергосбережение и повышение энергетической эффективности в Шумаков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энергетической эффективности в Шумаков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Шумаков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Шумаковского сельсовета Курского района Курской области от 30.10.2019г. № 70, проводится оценка эффективности реализации муниципальной программы «Энергосбережение и повышение энергетической эффективности в Шумаков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Шумаковский сельсовет» Курского района Курской области в целом: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Шумаков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Шумаков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7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7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Шумаков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0</w:t>
      </w:r>
      <w:r>
        <w:rPr>
          <w:rFonts w:cs="Times New Roman" w:ascii="Times New Roman" w:hAnsi="Times New Roman"/>
          <w:sz w:val="24"/>
          <w:szCs w:val="24"/>
          <w:u w:val="single"/>
        </w:rPr>
        <w:t>,0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остановлением Администрации Шумаковского сельсовета Курского района Курской области от 30.10.2019г. № 70 Об утверждении Порядка разработки, реализации и оценки эффективности муниципальных программ Шумаковского сельсовета Курского района Курской области»раздело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. муниципальной программы  " </w:t>
      </w:r>
      <w:r>
        <w:rPr>
          <w:rFonts w:cs="Times New Roman" w:ascii="Times New Roman" w:hAnsi="Times New Roman"/>
          <w:sz w:val="24"/>
          <w:szCs w:val="24"/>
        </w:rPr>
        <w:t xml:space="preserve">Меры регулирования и управления рисками с целью минимизации их влияния на достижение целей муниципальной программы"  данное значение (0,0) эффективности реализации муниципальной программы соответствует </w:t>
      </w:r>
      <w:r>
        <w:rPr>
          <w:rFonts w:cs="Times New Roman" w:ascii="Times New Roman" w:hAnsi="Times New Roman"/>
          <w:sz w:val="24"/>
          <w:szCs w:val="24"/>
          <w:u w:val="single"/>
        </w:rPr>
        <w:t>неудовлетворительному</w:t>
      </w:r>
      <w:r>
        <w:rPr>
          <w:rFonts w:cs="Times New Roman" w:ascii="Times New Roman" w:hAnsi="Times New Roman"/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shumakovo</cp:lastModifiedBy>
  <cp:lastPrinted>2023-01-25T14:13:00Z</cp:lastPrinted>
  <dcterms:modified xsi:type="dcterms:W3CDTF">2025-03-07T07:15:00Z</dcterms:modified>
  <cp:revision>40</cp:revision>
  <dc:subject/>
  <dc:title/>
</cp:coreProperties>
</file>