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970" w:leader="none"/>
          <w:tab w:val="center" w:pos="751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Выписка из  проекта Решения  Собрания депутатов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ковского сельсовета Курского района Курской области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Шумаковского сельсовета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  на 2021 год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Шумаковского сельсовета Курского района Курской области на 2021 год и  на плановый период  2022 и 2023 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  <w:tab w:val="right" w:pos="10261" w:leader="none"/>
        </w:tabs>
        <w:rPr/>
      </w:pPr>
      <w:r>
        <w:rPr/>
        <w:tab/>
        <w:t xml:space="preserve">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8"/>
        <w:gridCol w:w="1417"/>
        <w:gridCol w:w="1397"/>
        <w:gridCol w:w="14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 на 01 января 2022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3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4 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умаковского сельсовета                                      Н.И. Боб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20-11-18T11:06:00Z</cp:lastPrinted>
  <dcterms:modified xsi:type="dcterms:W3CDTF">2020-11-18T08:08:00Z</dcterms:modified>
  <cp:revision>48</cp:revision>
  <dc:subject/>
  <dc:title/>
</cp:coreProperties>
</file>