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ДМИНИСТРАЦИЯ ШУМАКОВСКОГО СЕЛЬСОВЕТА 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УРСКОГО РАЙОНА, КУРСКОЙ ОБЛАСТИ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октябр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20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г. 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46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рская область, Курский район, д. Б. Шумаково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  прогнозе социально-экономического развит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Шумаковский сельсов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21 год и на плановый период   2022 и 2023 годов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т. 11 Федерального закона от 28.06.2014 № 172-ФЗ «О стратегическом планировании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  Собрания  депутатов Шумаковского сельсовета  Курского района Курской области от  30.10.2009г. № 57-4-14 «Об утверждении Положения о бюджетном процессе в Шумаковском сельсовете Курского района Курской области», Уставом муниципального образования «Шумаковский сельсовет» Курского района  Курской области Администрация Курского района Курской области ПОСТАНОВЛЯЕ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обрить прилагаемый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умак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1 год и на плановый период   2022 и 2023 годов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местителю Главы Администрации  Шумаковского сельсовета Курского района Курской области Белевцевой И.В.  обеспечить формирование  проекта бюджетного прогноза Шумаковского сельсовета Курского района Курской области на период до 2023 года с учетом прогноза социально-экономического развития Курского района Курской област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Контроль за исполнением настоящего постановления возложить на заместителя Главы Администрации  Шумаковского сельсовета Курского района Курской области Белевцеву И.В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Постановление вступает в силу со дня его подписания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умаковского  сельсовета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Н.И. Бобынцев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3"/>
    <w:qFormat/>
    <w:rPr>
      <w:color w:val="000000"/>
    </w:rPr>
  </w:style>
  <w:style w:type="character" w:styleId="Style17">
    <w:name w:val="Нижний колонтитул Знак"/>
    <w:basedOn w:val="Style13"/>
    <w:qFormat/>
    <w:rPr>
      <w:color w:val="0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39583476DBD07EFAE1B63F3F38EA8FE4ED84F93CCC70F104B85C084E9BD4B6910E0EAF3E9AB31xCo4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10:00Z</dcterms:created>
  <dc:creator>Пастухова 20110823</dc:creator>
  <dc:description/>
  <cp:keywords/>
  <dc:language>en-US</dc:language>
  <cp:lastModifiedBy>shumakovo</cp:lastModifiedBy>
  <cp:lastPrinted>2016-11-03T09:55:00Z</cp:lastPrinted>
  <dcterms:modified xsi:type="dcterms:W3CDTF">2020-11-15T10:27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2c6c06d-17f5-4d71-9966-355fdd112149</vt:lpwstr>
  </property>
</Properties>
</file>