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варительные итоги социально-экономического развития  муниципального образования «Шумаковский сельсовет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рского района Кур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20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right="-1" w:firstLine="6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МЫШЛЕННОСТЬ</w:t>
      </w:r>
    </w:p>
    <w:p>
      <w:pPr>
        <w:pStyle w:val="Normal"/>
        <w:spacing w:before="0" w:after="0"/>
        <w:ind w:right="-1" w:firstLine="6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мышленных предприятий на территории </w:t>
      </w:r>
      <w:r>
        <w:rPr>
          <w:sz w:val="28"/>
          <w:szCs w:val="28"/>
        </w:rPr>
        <w:t>Шумаковского сельсовета Курского района Курской области не зарегистрировано.</w:t>
      </w:r>
    </w:p>
    <w:p>
      <w:pPr>
        <w:pStyle w:val="Normal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TextBody"/>
        <w:ind w:firstLine="600"/>
        <w:jc w:val="both"/>
        <w:rPr/>
      </w:pPr>
      <w:r>
        <w:rPr>
          <w:sz w:val="28"/>
          <w:szCs w:val="28"/>
        </w:rPr>
        <w:t>Основными направлениями и задачами для развития сельского  хозяйства   являютс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  Развитие малых форм хозяйствования, основной задачей которых является самозанятость,  сохранение территорий, а также повышение доходов на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и вовлечение в оборот неиспользуемых сельскохозяйственных угодий, которых в дальнейшем могут быть использованы как инвестиционные площадки для новых проектов (как муниципальные земли, так и невостребованные земельные доли)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На территории  муниципального образования   действующих  сельхозпредприятий нет.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ботка земель сельхозназначения ведется индивидуальными предпринимателями- крестьянско-фермерскими хозяйствами. </w:t>
      </w:r>
      <w:r>
        <w:rPr>
          <w:sz w:val="28"/>
          <w:szCs w:val="28"/>
        </w:rPr>
        <w:t>Земли используются: КФХ Брынцев Л.С., КФХ Бобынцева А.С. .ИП Самофал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АЯ ПЛАТА И ЧИСЛЕННОСТЬ РАБОТАЮЩИХ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19 год фонд заработной платы всего по   муниципальному образованию, включая внебюджетную сферу, составил  27107,2 тыс.руб.(123,1 % к предыдущему году), оценка на 2020 год- 28258,8  тыс.руб. (104,2 % к предыдущему году),    В 2019  году средняя   заработная плата всего по   муниципальному образованию, включая внебюджетную сферу, составила  23050,30 руб.(105,5 % к предыдущему году), оценка на 2020 год- 24029,60   руб. (104,2 % к предыдущему год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учаев начисления заработной платы   ниже прожиточного минимума    и просроченной задолженности по заработной плате не допускается.     Численность работников, занятых в  экономике в 2020  году оценивается в количестве  98 человек,  введение новых  рабочих мест не предусматривается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объем инвестиций в основной капитал за счет всех источников финансирования составил 583,0  тыс. рублей.  </w:t>
      </w:r>
    </w:p>
    <w:p>
      <w:pPr>
        <w:pStyle w:val="Normal"/>
        <w:shd w:fill="FFFFFF" w:val="clear"/>
        <w:ind w:firstLine="600"/>
        <w:jc w:val="both"/>
        <w:rPr>
          <w:sz w:val="28"/>
        </w:rPr>
      </w:pPr>
      <w:r>
        <w:rPr>
          <w:sz w:val="28"/>
          <w:szCs w:val="28"/>
        </w:rPr>
        <w:t xml:space="preserve">В 2020 году объем инвестиций в основной капитал за счет всех источников финансирования предполагается в сумме  0,0  тыс. рублей.  </w:t>
      </w:r>
    </w:p>
    <w:p>
      <w:pPr>
        <w:pStyle w:val="Normal"/>
        <w:shd w:fill="FFFFFF" w:val="clear"/>
        <w:ind w:firstLine="600"/>
        <w:jc w:val="both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урского района Курской области складывается из объема продажи потребительских товаров организациями и индивидуальными предпринимателями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умаковского сельсовета Курского района торговое обслуживание   осуществляется индивидуальными предпринимателями и потребительским  обществом   «Бесединское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</w:p>
    <w:p>
      <w:pPr>
        <w:pStyle w:val="21"/>
        <w:spacing w:lineRule="auto" w:line="240" w:before="0" w:after="0"/>
        <w:ind w:left="0" w:firstLine="600"/>
        <w:jc w:val="both"/>
        <w:rPr>
          <w:sz w:val="28"/>
          <w:szCs w:val="28"/>
        </w:rPr>
      </w:pPr>
      <w:bookmarkStart w:id="0" w:name="sub_1010"/>
      <w:bookmarkEnd w:id="0"/>
      <w:r>
        <w:rPr>
          <w:sz w:val="28"/>
          <w:szCs w:val="28"/>
        </w:rPr>
        <w:t xml:space="preserve">Предприятий общественного питания на территории сельсовета нет.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РЕЗУЛЬТАТ ДЕЯТЕЛЬНОСТИ ОРГАНИЗАЦИЙ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В целом  по отчету 2019 года  по Шумаковскому сельсовету      финансовый результат деятельности организаций составил 0,0 тыс. руб.   Прогноз на  2020 -  0,0 тыс. руб. </w:t>
      </w:r>
    </w:p>
    <w:p>
      <w:pPr>
        <w:pStyle w:val="Normal"/>
        <w:ind w:firstLine="6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умаковского сельсовета                                   Н.И. Бобынце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367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3:42:00Z</dcterms:created>
  <dc:creator>Irina</dc:creator>
  <dc:description/>
  <cp:keywords/>
  <dc:language>en-US</dc:language>
  <cp:lastModifiedBy>shumakovo</cp:lastModifiedBy>
  <cp:lastPrinted>2017-11-19T15:45:00Z</cp:lastPrinted>
  <dcterms:modified xsi:type="dcterms:W3CDTF">2020-11-15T10:43:00Z</dcterms:modified>
  <cp:revision>32</cp:revision>
  <dc:subject/>
  <dc:title/>
</cp:coreProperties>
</file>