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ШУМАКОВСКОГО СЕЛЬСОВЕТА КУРСКОГО РАЙОНА КУРСКОЙ ОБЛАСТИ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StrongEmphasis"/>
          <w:b/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22» октября 2020 г.                                              №  8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основных направлений бюджетной и налоговой политики       Шумаковского сельсовета Курского района Курской области на 2021 год и на плановый период 2022 и 2023 год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Федерации, Положением «О бюджетном процессе в Шумаковском сельсовете     Курского района Курской области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"Основные направления бюджетной и налоговой политики     Шумаковского сельсовета Курского района Курской области на 2021 год и на плановый период 2022 и 2023 годов" (далее – Основные направления бюджетной и налоговой политики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Заместителю главы по экономике и финансам Администрации       Шумаковского сельсовета Курского района Курской области Белевцевой И.В. обеспечить формирование проекта бюджета   Шумаковского сельсовета Курского района Курской области на 2021 год и на плановый период 2022 и 2023 годов с учетом Основных направлений бюджетной и налоговой полити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 Распоряжение вступает в силу со дня его подписания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ковского сельсовета                                                       Н.И. Бобын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left="4395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Шумаковского сельсовета Курского района Курской области  </w:t>
      </w:r>
      <w:r>
        <w:rPr>
          <w:sz w:val="24"/>
          <w:szCs w:val="24"/>
          <w:lang w:eastAsia="ar-SA"/>
        </w:rPr>
        <w:t>от 22.10.2020 г. № 85</w:t>
      </w:r>
    </w:p>
    <w:p>
      <w:pPr>
        <w:pStyle w:val="Normal"/>
        <w:ind w:left="439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ной и налоговой политики </w:t>
      </w:r>
      <w:r>
        <w:rPr>
          <w:b/>
          <w:sz w:val="28"/>
          <w:szCs w:val="28"/>
        </w:rPr>
        <w:t xml:space="preserve">Шумаковского сельсовета Курского района </w:t>
      </w:r>
      <w:r>
        <w:rPr>
          <w:b/>
          <w:sz w:val="28"/>
        </w:rPr>
        <w:t xml:space="preserve">Курской области на 2021 год и на плановый период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2022 и 2023 годо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Шумаковского сельсовета Курского района Курской области на 2021 год и на плановый период 2022 и 2023 годов подготовлены в соответствии со статьей 172 Бюджетного кодекса Российской Федерации,  Положением о бюджетном процессе в Шумаковском сельсовете Курском районе Курской обла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highlight w:val="yellow"/>
        </w:rPr>
      </w:pPr>
      <w:r>
        <w:rPr>
          <w:sz w:val="28"/>
          <w:szCs w:val="28"/>
        </w:rPr>
        <w:t xml:space="preserve">В основу бюджетной и налоговой политики Шумаковского сельсовета Курского района Курской области на 2021 год и на плановый период 2022 и 2023 годов положены стратегические цели развития поселен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е в Основных направлениях налоговой политики Российской Федерации на ближайшие три года, </w:t>
      </w:r>
      <w:r>
        <w:rPr>
          <w:color w:val="000000"/>
          <w:sz w:val="28"/>
          <w:szCs w:val="28"/>
        </w:rPr>
        <w:t xml:space="preserve">Послании Президента Российской Федерации Федеральному Собранию Российской Федерации от 15 января 2020 года, </w:t>
      </w:r>
      <w:r>
        <w:rPr>
          <w:sz w:val="28"/>
          <w:szCs w:val="28"/>
        </w:rPr>
        <w:t xml:space="preserve">Указе Президента Российской Федерации от 7 мая 2018 года № 204 «О национальных целях и стратегических задачах развития Российской Федерации на период до 2024 года», </w:t>
      </w:r>
      <w:hyperlink r:id="rId2">
        <w:r>
          <w:rPr>
            <w:rStyle w:val="InternetLink"/>
            <w:sz w:val="28"/>
            <w:szCs w:val="28"/>
          </w:rPr>
          <w:t>Указе</w:t>
        </w:r>
      </w:hyperlink>
      <w:r>
        <w:rPr>
          <w:sz w:val="28"/>
          <w:szCs w:val="28"/>
        </w:rPr>
        <w:t xml:space="preserve"> Президента Российской Федерации от 21 июля 2020 года № 474 «О национальных целях развития Российской Федерации на период до 2030 года», распоряжении Администрации Курской области от 21.10.2020 № 613-ра «Об утверждении основных направлений бюджетной и налоговой политики Курской области на 2021 год и на плановый период 2022 и 2023 годов».  </w:t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задачи бюджетной политик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Шумаковского сельсовета Курского района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1 год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основных направлений бюджетной политики на 2021 год и на плановый период 2022 и 2023 годов является определение основных подходов к формированию характеристик и прогнозируемых параметров проекта бюджета Шумаковского сельсовета Курского района Курской области на 2021 год и на плановый период 2022 и 2023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бюджетной политики Шумаковского сельсовета Курского района Курской области на 2021 год и на плановый период 2022 и 2023 годов буду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формирование бюджета Шумаковского сельсовета Курского района Курской области на основе муниципальных программ Шумаковского сельсовета Курского района Курской области с учетом интеграции в них региональных проектов, направленных на достижение соответствующих результатов федеральных проектов в рамках решения задач национальных про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 204 и от 21 июля 2020 года № 47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 Шумаковского сельсовета Курского района Курской области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еализация мер по оптимизации расходов бюджета Шумаковского сельсовета Курского района Курской области, исключение избыточных и второстепенных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изация бюджетного учета в части полномочий получателей бюджетных средств и бухгалтерского учета органов местного самоуправления Шумаковского сельсовета Курского района Ку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эффективное управление муниципальным долгом Шумаковского сельсовета Курского района Курской области, направленное на сокращение стоимости обслуживания муниципального долга путем обеспечения приемлемых и экономически обоснованных объема и структуры муниципального долга Шумаковского сельсовета Кур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витие принципов инициативного бюджетир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вышение результативности предоставления субсидий юридическим лицам посредством мониторинга достижения показателей результативности их предост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</w:t>
      </w:r>
      <w:r>
        <w:rPr>
          <w:sz w:val="28"/>
          <w:szCs w:val="28"/>
          <w:lang w:val="en-US" w:eastAsia="en-US"/>
        </w:rPr>
        <w:t>открытости и прозрачности бюджетного процесса, доступности информации о муниципальных финансах Шумаковского сельсовета Курского района Ку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задачи налоговой политик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Шумаковского сельсовета Курского района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1 год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 приоритетом </w:t>
      </w:r>
      <w:r>
        <w:rPr>
          <w:sz w:val="28"/>
          <w:szCs w:val="28"/>
        </w:rPr>
        <w:t xml:space="preserve">налоговой политики на 2021 год и    на    плановый период 2022 и 2023 годов является </w:t>
      </w:r>
      <w:r>
        <w:rPr>
          <w:bCs/>
          <w:sz w:val="28"/>
          <w:szCs w:val="28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/>
          <w:sz w:val="28"/>
          <w:szCs w:val="28"/>
          <w:lang w:eastAsia="en-US"/>
        </w:rPr>
        <w:t>поддержка инвестиций и роста предпринимательской активности на    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bCs/>
          <w:sz w:val="28"/>
          <w:szCs w:val="28"/>
        </w:rPr>
        <w:t>, а также сохранение социальной стабильности в об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стратегическим ориентиром налоговой политики будет являться развитие и укрепление налогового потенциала Шумаковского сельсовета Курского района Курской области, повышение прозрачности налоговой политики, а также сбалансированность фискального и стимулирующего действия налогов и сборов в целях поступательного экономического развития Шумаковского сельсовета Кур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будут: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мобилизация резервов доходной базы консолидированного бюджета Шумаковского сельсовета Курского района Курской области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рименение мер налогового стимулирования, направленных на поддержку и реализацию инвестиционных проектов в целях обеспечения привлекательности экономики Шумаковского сельсовета Курского района Курской области для инвесторов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оста доходов консолидированного бюджета Шумаковского сельсовета Курского района Курской области за  счёт повышения эффективности администрирования действующих налоговых платежей и сборов; 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Style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 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содействие вовлечению граждан Российской Федерации в   предпринимательскую деятельность и сокращение неформальной занятости, в том числе путем перехода граждан на применение налога на профессиональный доход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, природными ресурсами Шумаковского сельсовета Курского района Курской области;</w:t>
      </w:r>
    </w:p>
    <w:p>
      <w:pPr>
        <w:pStyle w:val="Style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, предоставление налоговых льгот на ограниченный период в соответствии с целями политики Шумаковского сельсовета Курского района Курской области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местного самоуправления Шумаковского сельсовета Курского района Курской области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 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бюджета Шумаковского сельсовета Курского района Курской области и бюджетов поселений Шумаковского сельсовета Курского района Курской области.</w:t>
      </w:r>
    </w:p>
    <w:p>
      <w:pPr>
        <w:pStyle w:val="Normal"/>
        <w:ind w:left="439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9E42F09B863E38EBCE8F4CCF5694EBE247709AFE9E2B0AD88EAF1550h2J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21:00Z</dcterms:created>
  <dc:creator>Alexandre Katalov</dc:creator>
  <dc:description/>
  <cp:keywords/>
  <dc:language>en-US</dc:language>
  <cp:lastModifiedBy>shumakovo</cp:lastModifiedBy>
  <cp:lastPrinted>2019-11-19T11:15:00Z</cp:lastPrinted>
  <dcterms:modified xsi:type="dcterms:W3CDTF">2020-11-15T08:12:00Z</dcterms:modified>
  <cp:revision>20</cp:revision>
  <dc:subject/>
  <dc:title>АДМИНИСТРАЦИЯ  КУРСКОЙ  ОБЛАСТИ</dc:title>
</cp:coreProperties>
</file>