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ые итоги социально-экономического развития  муниципального образования «Шумаковский сельсов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работка земель сельскохозяйственного 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>Земли используются: КФХ Брынцев Р.Л., КФХ Бобынцева А.С. .ИП Самофалова И.В., Побожей Л.И., Айдимамадов М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2 год фонд заработной платы всего по   муниципальному образованию, включая внебюджетную сферу, составил  57131,9тыс.руб.(145,7 % к предыдущему году), оценка на 2023 год- 61035,7 тыс.руб. (106,8 % к предыдущему го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23 году оценивается в количестве  159 человек,  введение новых  рабочих мест не планиру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В 2022 году объем инвестиций в основной капитал за счет всех источников финансирования составил 73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В 2023 году объем инвестиций в основной капитал за счет всех источников финансирования предполагается в сумме  0,0  тыс. рублей. 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ом  по отчету 2022 года  по Шумаковскому сельсовету      финансовый результат деятельности организаций составил 0,0 тыс. руб.   Оценка на  2023 год -  0,0 тыс. руб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6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Irina</dc:creator>
  <dc:description/>
  <cp:keywords/>
  <dc:language>en-US</dc:language>
  <cp:lastModifiedBy>shumakovo</cp:lastModifiedBy>
  <cp:lastPrinted>2017-11-19T15:45:00Z</cp:lastPrinted>
  <dcterms:modified xsi:type="dcterms:W3CDTF">2023-10-30T13:36:00Z</dcterms:modified>
  <cp:revision>39</cp:revision>
  <dc:subject/>
  <dc:title/>
</cp:coreProperties>
</file>