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ботка земель сельхоз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 xml:space="preserve">Земли используются: КФХ Брынцев Л.С., КФХ Бобынцева А.С. .ИП Самофалова И.В., Побож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фонд заработной платы всего по   муниципальному образованию, включая внебюджетную сферу, составил  28316,1 тыс.руб.(104,5 % к предыдущему году), оценка на 2021 год- 31527,9  тыс.руб. (111,3 % к предыдущему году), В 2020  году средняя   заработная плата всего по   муниципальному образованию, включая внебюджетную сферу, составила  25076,20 руб.(108,8 % к предыдущему году), оценка на 2021 год- 27950,30   руб. (111,5 % к предыдущему году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1  году оценивается в количестве  94 человека, 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В 2020 году объем инвестиций в основной капитал за счет всех источников финансирования составил 108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21 году объем инвестиций в основной капитал за счет всех источников финансирования предполагается в сумме  0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20 года  по Шумаковскому сельсовету      финансовый результат деятельности организаций составил 0,0 тыс. руб.   Прогноз на  2021 -  0,0 тыс. руб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21-11-12T10:14:00Z</dcterms:modified>
  <cp:revision>33</cp:revision>
  <dc:subject/>
  <dc:title/>
</cp:coreProperties>
</file>