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ШУМАКОВСКОГО СЕЛЬСОВЕТА КУРСКОГО РАЙОНА КУРСКОЙ ОБЛАСТИ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«29» октября 2021 г.                 №72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    Шумаковского сельсовета Курского района Курской области на 2021 год и на плановый период 2022 и 2023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распоряжением Администрации Курской области от 04.10.2021 № 590-ра «Об утверждении основных направлений бюджетной и налоговой политики Курской области на 2022 год и на плановый период 2023 и 2024 годов»,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  Шумаковского сельсовета Курского района Курской области на 2022 год и на плановый период 2023 и 2024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Заместителю главы по экономике и финансам Администрации       Шумаковского сельсовета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2 год и на плановый период 2023 и 2024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ского сельсовета                                                       Н.И. Бобы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.</w:t>
      </w: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4395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Шумаковского сельсовета Курского района Курской области  </w:t>
      </w:r>
      <w:r>
        <w:rPr>
          <w:sz w:val="24"/>
          <w:szCs w:val="24"/>
          <w:lang w:eastAsia="ar-SA"/>
        </w:rPr>
        <w:t xml:space="preserve">от 29.10.2021 г. № 72 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ой и налоговой политики </w:t>
      </w:r>
      <w:r>
        <w:rPr>
          <w:b/>
          <w:sz w:val="28"/>
          <w:szCs w:val="28"/>
        </w:rPr>
        <w:t xml:space="preserve">Шумаковского сельсовета Курского района </w:t>
      </w:r>
      <w:r>
        <w:rPr>
          <w:b/>
          <w:sz w:val="28"/>
        </w:rPr>
        <w:t xml:space="preserve">Курской области на 2022 год и на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2023 и 2024 год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Шумаковского сельсовета Курского района Курской области на 2022 год и на плановый период 2023 и 2024 годов подготовлены в соответствии со статьей 172 Бюджетного кодекса Российской Федерации,  Положением о бюджетном процессе   Шумаковского сельсовета Курского района Ку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 Шумаковского сельсовета Курского района Курской области на 2022 год и на плановый период 2023 и 2024 годов положены стратегические цели развития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е в Основных направлениях налоговой политики Российской Федерации на ближайшие три года, Посланием Президента Российской Федерации Федеральному Собранию Российской Федерации от 21 апреля 2021 года, указами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 2030 года», распоряжением Администрации Курской области от 04.10.2021 № 590-ра «Об утверждении основных направлений бюджетной и налоговой политики Курской области на 2022 год и на плановый период 2023 и 2024 годов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Шумаков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основных направлений бюджетной политики на 2022 год и на плановый период 2023 и 2024 годов является определение основных подходов к формированию характеристик и прогнозируемых параметров проекта бюджета Шумаковского сельсовета Курского района Курской области на 2022 год и на плановый период 2023 и 2024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Шумаковского сельсовета Курского района Курской области на 2022 год и на плановый период 2023 и 2024 годов буду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, направленных на повышение качества планирования и эффективности реализации муниципальных программ Шумаковского сельсовета Курского района Курской области исходя из ожидаемых результатов, с учетом изменения законодательства на федераль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й соглашений, заключенных Администрацией Шумаковского сельсовета Курского района Курской области с Администрацией Курского района Кур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Шумаковского сельсовета Кур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 Шумаковского сельсовета Курского района Курской области, недопущение установления и исполнения расходных обязательств, не относящихся к полномочиям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ое обеспечение реализации инфраструктурн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анализа деятельности казенных,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должение реализации практики инициативного бюджетирования в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lang w:val="en-US" w:eastAsia="en-US"/>
        </w:rPr>
        <w:t xml:space="preserve">открытости и прозрачности бюджетного процесса, доступности информации о муниципальных финансах </w:t>
      </w:r>
      <w:r>
        <w:rPr>
          <w:sz w:val="28"/>
          <w:szCs w:val="28"/>
        </w:rPr>
        <w:t xml:space="preserve">Шумаковского сельсовета </w:t>
      </w:r>
      <w:r>
        <w:rPr>
          <w:sz w:val="28"/>
          <w:szCs w:val="28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реализация мероприятий, направленных на повышение уровня финансовой (бюджетной) грамотности населения</w:t>
      </w:r>
      <w:r>
        <w:rPr>
          <w:sz w:val="28"/>
          <w:szCs w:val="28"/>
        </w:rPr>
        <w:t xml:space="preserve"> Шумаковского сельсовета</w:t>
      </w:r>
      <w:r>
        <w:rPr>
          <w:sz w:val="28"/>
          <w:szCs w:val="28"/>
          <w:lang w:val="en-US" w:eastAsia="en-US"/>
        </w:rPr>
        <w:t xml:space="preserve"> Курского района Курской области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налоговой политик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2 год и    на    плановый период 2023 и 2024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    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стратегическим ориентиром налоговой политики будет являться развитие и укрепление налогового потенциала Шумаковского сельсовета Курского района Курской области,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Шума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мобилизация резервов доходной базы консолидированного бюджета Шумаковского сельсовета Кур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Шумаковского сельсовета Курского района Курской области для инвесторов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обеспечение роста доходов консолидированного бюджета Шумаковского сельсовета Курского района Курской области за  счёт повышения эффективности администрирования действующих налоговых платежей и сборов;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влечению граждан Российской Федерации в   предпринимательскую деятельность и сокращение неформальной занятости, в том числе путем перехода граждан на применение налога на профессиональный доход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Шумаковского сельсовета Курского района Курской области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 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</w:rPr>
        <w:t>предоставление налоговых льгот на ограниченный период в соответствии с целями политики Шумаковского сельсовета  Кур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заимодействие органов местного самоуправления Шумаковского сельсовета Кур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Шумаковского сельсовета Курского района Курской области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cp:keywords/>
  <dc:language>en-US</dc:language>
  <cp:lastModifiedBy>shumakovo</cp:lastModifiedBy>
  <cp:lastPrinted>2019-11-19T11:15:00Z</cp:lastPrinted>
  <dcterms:modified xsi:type="dcterms:W3CDTF">2021-11-12T16:33:00Z</dcterms:modified>
  <cp:revision>23</cp:revision>
  <dc:subject/>
  <dc:title>АДМИНИСТРАЦИЯ  КУРСКОЙ  ОБЛАСТИ</dc:title>
</cp:coreProperties>
</file>