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МАКОВСКОГО СЕЛЬСОВЕТ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СКОГО РАЙОНА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5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21 г.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5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Шумаковский сельсов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22 год и на плановый период   2023 и 2024 годов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т. 11 Федерального закона от 28.06.2014 № 172-ФЗ «О стратегическом планировании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  Собрания  депутатов Шумаковского сельсовета  Курского района Курской области от  26.05.2021 г. № 104-6-36 «Об утверждении Положения о бюджетном процессе в Шумаковском сельсовете Курского района Курской области», Уставом муниципального образования «Шумаковский сельсовет» Курского района  Курской области Администрация Курского района Курской области ПОСТАНОВЛЯЕ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обрить прилагаемый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умак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2 год и на плановый период   2023 и 2024 годов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местителю Главы Администрации  Шумаковского сельсовета Курского района Курской области Белевцевой И.В.  обеспечить формирование  проекта бюджетного прогноза Шумаковского сельсовета Курского района Курской области на период до 2024 года с учетом прогноза социально-экономического развития Курского района Курской области.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постановление Администрации Курского района Кур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октябр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20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г. 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46 "</w:t>
      </w:r>
      <w:r>
        <w:rPr>
          <w:rFonts w:cs="Times New Roman" w:ascii="Times New Roman" w:hAnsi="Times New Roman"/>
          <w:sz w:val="28"/>
          <w:szCs w:val="28"/>
        </w:rPr>
        <w:t>О    прогнозе социально-экономического разви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Шумаковский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2021 год и на плановый период   2022 и 2023 годов".</w:t>
      </w:r>
    </w:p>
    <w:p>
      <w:pPr>
        <w:pStyle w:val="Normal"/>
        <w:widowControl w:val="false"/>
        <w:autoSpaceDE w:val="false"/>
        <w:ind w:right="-14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оставляю за собой.</w:t>
      </w:r>
    </w:p>
    <w:p>
      <w:pPr>
        <w:pStyle w:val="Normal"/>
        <w:widowControl w:val="false"/>
        <w:autoSpaceDE w:val="false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о дня его подписания, за исключением пункта 3, который вступает в силу с 1 января 2022 года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умаковского  сельсовета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Н.И. Бобынцев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96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5.10.2021 г. № 55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  <w:r>
        <w:rPr>
          <w:b/>
          <w:sz w:val="28"/>
          <w:szCs w:val="28"/>
          <w:lang w:val="ru-RU"/>
        </w:rPr>
        <w:t xml:space="preserve">Шумаковского сельсовета </w:t>
      </w:r>
      <w:r>
        <w:rPr>
          <w:b/>
          <w:sz w:val="28"/>
          <w:szCs w:val="28"/>
        </w:rPr>
        <w:t>Курского района Курской области на 2022 год и на плановый период 2023 и 2024 годов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087"/>
        <w:gridCol w:w="1418"/>
        <w:gridCol w:w="1134"/>
        <w:gridCol w:w="1134"/>
        <w:gridCol w:w="1134"/>
        <w:gridCol w:w="1134"/>
        <w:gridCol w:w="1157"/>
      </w:tblGrid>
      <w:tr>
        <w:trPr>
          <w:tblHeader w:val="true"/>
          <w:trHeight w:val="49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разделов, 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ные показатели</w:t>
            </w:r>
          </w:p>
        </w:tc>
      </w:tr>
      <w:tr>
        <w:trPr>
          <w:tblHeader w:val="true"/>
          <w:trHeight w:val="49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</w:tr>
      <w:tr>
        <w:trPr>
          <w:trHeight w:val="1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</w:p>
        </w:tc>
      </w:tr>
      <w:tr>
        <w:trPr>
          <w:trHeight w:val="1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енность занятых в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</w:tr>
      <w:tr>
        <w:trPr>
          <w:trHeight w:val="1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численности занятых в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нд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50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857,7</w:t>
            </w:r>
          </w:p>
        </w:tc>
      </w:tr>
      <w:tr>
        <w:trPr>
          <w:trHeight w:val="1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п роста (снижения) фонда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,0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емесячная номинальная начисленная заработная п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7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8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699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902,20</w:t>
            </w:r>
          </w:p>
        </w:tc>
      </w:tr>
      <w:tr>
        <w:trPr>
          <w:trHeight w:val="1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среднемесячной номинальной начисленной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,0</w:t>
            </w:r>
          </w:p>
        </w:tc>
      </w:tr>
      <w:tr>
        <w:trPr>
          <w:trHeight w:val="3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омышленное производство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тгруженных товаров  собственного производства, выполненных работ и услуг собственными си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ромышленного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предыдущему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ы-дефля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Сельское хозяйство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ем реализации продукци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объема реализации продукци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требительский рынок товаров и услуг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от розничной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оборота розничной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от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оборота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платных 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физического объема платных услуг насел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</w:tr>
      <w:tr>
        <w:trPr>
          <w:trHeight w:val="4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Инвестиции, строительство</w:t>
            </w:r>
          </w:p>
        </w:tc>
      </w:tr>
      <w:tr>
        <w:trPr>
          <w:trHeight w:val="2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инвестиций в основной капитал за счет всех источников финансирования по крупным и средн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инвестиций в основной капи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</w:tr>
      <w:tr>
        <w:trPr>
          <w:trHeight w:val="3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инвестиций в основной капитал (за исключением бюджетных сред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</w:p>
        </w:tc>
        <w:tc>
          <w:tcPr>
            <w:tcW w:w="10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ый результат деятельности организаций</w:t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ьдированный финансовый результат по полному кругу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ьдированный финансовый результат организаций, применяющих основную систему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3"/>
    <w:qFormat/>
    <w:rPr>
      <w:color w:val="000000"/>
    </w:rPr>
  </w:style>
  <w:style w:type="character" w:styleId="Style17">
    <w:name w:val="Нижний колонтитул Знак"/>
    <w:basedOn w:val="Style13"/>
    <w:qFormat/>
    <w:rPr>
      <w:color w:val="0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Основной текст 2 Знак"/>
    <w:basedOn w:val="Style13"/>
    <w:qFormat/>
    <w:rPr>
      <w:color w:val="000000"/>
      <w:sz w:val="24"/>
      <w:szCs w:val="24"/>
      <w:lang w:val="en-US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39583476DBD07EFAE1B63F3F38EA8FE4ED84F93CCC70F104B85C084E9BD4B6910E0EAF3E9AB31xCo4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10:00Z</dcterms:created>
  <dc:creator>Пастухова 20110823</dc:creator>
  <dc:description/>
  <cp:keywords/>
  <dc:language>en-US</dc:language>
  <cp:lastModifiedBy>shumakovo</cp:lastModifiedBy>
  <cp:lastPrinted>2021-10-14T12:08:00Z</cp:lastPrinted>
  <dcterms:modified xsi:type="dcterms:W3CDTF">2021-11-15T13:12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2c6c06d-17f5-4d71-9966-355fdd112149</vt:lpwstr>
  </property>
</Properties>
</file>