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ШУМАКОВСКОГО СЕЛЬСОВЕТА КУРСКОГО РАЙОНА КУРСКОЙ ОБЛАСТИ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Strong"/>
          <w:b/>
          <w:sz w:val="28"/>
          <w:szCs w:val="28"/>
        </w:rPr>
        <w:t>РАСПОРЯЖЕНИЕ</w:t>
      </w:r>
    </w:p>
    <w:p>
      <w:pPr>
        <w:pStyle w:val="TextBody"/>
        <w:jc w:val="center"/>
        <w:rPr>
          <w:rStyle w:val="Strong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rStyle w:val="Strong"/>
          <w:b/>
          <w:sz w:val="28"/>
          <w:szCs w:val="28"/>
        </w:rPr>
        <w:t xml:space="preserve"> </w:t>
      </w:r>
      <w:r>
        <w:rPr>
          <w:rStyle w:val="Strong"/>
          <w:b/>
          <w:sz w:val="28"/>
          <w:szCs w:val="28"/>
        </w:rPr>
        <w:t xml:space="preserve">от «05» октября 2022 г.                 № 65  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и налоговой политики   Шумаковского сельсовета Курского района Курской области на 2023 год и на плановый период 2024 и 2025 годов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распоряжением Администрации Курской области от 09.09.2022 № 706-ра «Об утверждении основных направлений бюджетной и налоговой политики Курской области на 2023 год и на плановый период 2024 и 2025 годов», статьей 22 Положения о бюджетном процессе Шумаковского сельсовета Курского района Курской области, утвержденного Решением  Собрания депутатов Шумаковского сельсовета Курского района Курской области от 26 мая  2021 года № 104-6-36 «Об утверждении Положения о бюджетном процессе Шумаковского сельсовета Курского района Курской област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"Основные направления бюджетной и налоговой политики     Шумаковского сельсовета Курского района Курской области на 2023 год и на плановый период 2024 и 2025 годов" (далее – Основные направления бюджетной и налоговой политик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по экономике и финансам Администрации       Шумаковского сельсовета Курского района Курской области Белевцевой И.В. обеспечить формирование проекта бюджета   Шумаковского сельсовета Курского района Курской области на 2023 год и на плановый период 2024 и 2025 годов с учетом Основных направлений бюджетной и налоговой полити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 Распоряжение вступает в силу со дня его подписани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овского сельсовета                                                       Н.И. Бобы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.</w:t>
      </w: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4395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Шумаковского сельсовета Курского района Курской области  </w:t>
      </w:r>
      <w:r>
        <w:rPr>
          <w:sz w:val="24"/>
          <w:szCs w:val="24"/>
          <w:lang w:eastAsia="ar-SA"/>
        </w:rPr>
        <w:t xml:space="preserve">от 05.10.2022 г. № 65 </w:t>
      </w:r>
    </w:p>
    <w:p>
      <w:pPr>
        <w:pStyle w:val="Normal"/>
        <w:ind w:left="43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ной и налоговой политики </w:t>
      </w:r>
      <w:r>
        <w:rPr>
          <w:b/>
          <w:sz w:val="28"/>
          <w:szCs w:val="28"/>
        </w:rPr>
        <w:t xml:space="preserve">Шумаковского сельсовета Курского района </w:t>
      </w:r>
      <w:r>
        <w:rPr>
          <w:b/>
          <w:sz w:val="28"/>
        </w:rPr>
        <w:t xml:space="preserve">Курской области на 2023 год и на плановый период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024 и 2025 год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Шумаковского сельсовета Курского района Курской области на 2023 год и на плановый период 2024 и 2025 годов подготовлены в соответствии со статьей 172 Бюджетного кодекса Российской Федерации,  Положением о бюджетном процессе  Шумаковского сельсовета Кур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и налоговой политики Шумаковского сельсовета Курского района Курской области на 2023 год и на плановый период 2024 и 2025 годов положены стратегические цели развития поселен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е в Основных направлениях налоговой политики Российской Федерации на ближайшие три года, Посланием Президента Российской Федерации Федеральному Собранию Российской Федерации от 21 апреля 2021 года, указами Президента Российской Федерации от 7 мая 2018 года № 204 «О национальных целях и стратегических задачах развития Российской Федерации на период до 2024 года» и от 21 июля 2020 года № 474 «О национальных целях развития Российской Федерации на период до 2030 года», распоряжением Администрации Курской области от 09.09.2022 № 706-ра «Об утверждении основных направлений бюджетной и налоговой политики Кур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задачи бюджетной политик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Шумаков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Кур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3 год </w:t>
      </w: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на 2023 год и на плановый период 2024 и 2025 годов является определение основных подходов к формированию характеристик и прогнозируемых параметров проекта бюджета Шумаковского сельсовета Курского района Курской области на 2023 год и на плановый период 2024 и 2025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юджетной политики Шумаковского сельсовета Курского района Курской области на 2023 год и на плановый период 2024 и 2025 годов буду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 204 и от 21 июля 2020 года № 47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осуществлению перехода к формированию муниципальных программ в соответствии с новой системой управления государственными программами, утвержденной Постановлением Правительства Российской Федерации от 26 мая 2021 года № 786 "О системе управления государственными программами Российской Федерации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качества планирования и эффективности реализации муниципальных программ Шумаковского сельсовета Курского района Курской области исходя из ожидаемых результатов, с учетом изменения законодательства на федеральном уров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ловий соглашений, заключенных Администрацией Шумаковского сельсовета Курского района Курской области с Администрацией Курского района Кур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 Шумаковского сельсовета Курского района Ку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бюджета Шумаковского сельсовета Курского района Курской области, недопущение установления и исполнения расходных обязательств, не относящихся к полномочиям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инфраструктурных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ализа деятельности казенных,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еализации практики инициативного бюджетирования в Курской области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прозрачности бюджетного процесса, доступности информации о муниципальных финансах Шумаковского сельсовета Курского района Ку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уровня финансовой (бюджетной) грамотности населения Шумаковского сельсовета Курского района Кур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задачи нало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Кур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3 год </w:t>
      </w:r>
      <w:r>
        <w:rPr>
          <w:b/>
          <w:sz w:val="28"/>
          <w:szCs w:val="28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 приоритетом </w:t>
      </w:r>
      <w:r>
        <w:rPr>
          <w:sz w:val="28"/>
          <w:szCs w:val="28"/>
        </w:rPr>
        <w:t xml:space="preserve">налоговой политики на 2023 год и    на    плановый период 2024 и 2025 годов является </w:t>
      </w:r>
      <w:r>
        <w:rPr>
          <w:bCs/>
          <w:sz w:val="28"/>
          <w:szCs w:val="28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sz w:val="28"/>
          <w:szCs w:val="28"/>
          <w:lang w:eastAsia="en-US"/>
        </w:rPr>
        <w:t>поддержка инвестиций и роста предпринимательской активности на    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sz w:val="28"/>
          <w:szCs w:val="28"/>
        </w:rPr>
        <w:t>, а также сохранение социальной стабильности в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стратегическим ориентиром налоговой политики будет являться развитие и укрепление налогового потенциала Шумаковского сельсовета Курского района Курской области, повышение прозрачности налоговой политики, а также сбалансированность фискального и стимулирующего действия налогов и сборов в целях поступательного экономического развития Шумаковского сельсовета Кур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резервов доходной базы консолидированного бюджета Шумаковского сельсовета Курского района Курской области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Шумаковского сельсовета Курского района Курской области для инвесторов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оста доходов консолидированного бюджета Шумаковского сельсовета Курского района Курской области за  счёт повышения эффективности администрирования действующих налоговых платежей и сборов;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Spacing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налогооблагаемой базы по имущественным налогам, в том числе за счет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NoSpacing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 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влечению граждан Российской Федерации в   предпринимательскую деятельность и сокращение неформальной занятости, в том числе путем перехода граждан на применение налога на профессиональный доход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, природными ресурсами Шумаковского сельсовета Курского района Курской области;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; 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логовых льгот на ограниченный период в соответствии с целями политики Шумаковского сельсовета  Курского района Курской области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местного самоуправления Шумаковского сельсовета Кур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 противодействию уклонению от уплаты налогов и других обязательных платежей в бюджет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бюджета Шумаковского сельсовета Курского района Курской области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9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firstLine="4962"/>
      <w:jc w:val="center"/>
      <w:outlineLvl w:val="6"/>
    </w:pPr>
    <w:rPr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9a7fb7"/>
    <w:rPr/>
  </w:style>
  <w:style w:type="character" w:styleId="Strong">
    <w:name w:val="Strong"/>
    <w:basedOn w:val="DefaultParagraphFont"/>
    <w:qFormat/>
    <w:rsid w:val="00dd0af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a0a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a7fb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d8436a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rsid w:val="00bd643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8e7768"/>
    <w:pPr/>
    <w:rPr>
      <w:rFonts w:ascii="Tahoma" w:hAnsi="Tahoma" w:cs="Tahoma"/>
      <w:sz w:val="16"/>
      <w:szCs w:val="16"/>
    </w:rPr>
  </w:style>
  <w:style w:type="paragraph" w:styleId="CharCharCharCharCharCharCharChar" w:customStyle="1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rsid w:val="007f50e8"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ConsPlusNormal" w:customStyle="1">
    <w:name w:val="ConsPlusNormal"/>
    <w:qFormat/>
    <w:rsid w:val="004677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NoSpacing" w:customStyle="1">
    <w:name w:val="No Spacing"/>
    <w:qFormat/>
    <w:rsid w:val="00ba0a6a"/>
    <w:pPr>
      <w:widowControl/>
      <w:suppressAutoHyphens w:val="tru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ar-SA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07627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A7895C3-8A14-4AA6-950B-5CB8B61668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  <Pages>1</Pages>
  <Words>1544</Words>
  <Characters>8801</Characters>
  <CharactersWithSpaces>10325</CharactersWithSpaces>
  <Paragraphs>20</Paragraph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1:00Z</dcterms:created>
  <dc:creator>Alexandre Katalov</dc:creator>
  <dc:description/>
  <dc:language>en-US</dc:language>
  <cp:lastModifiedBy>shumakovo</cp:lastModifiedBy>
  <cp:lastPrinted>2022-10-31T12:50:00Z</cp:lastPrinted>
  <dcterms:modified xsi:type="dcterms:W3CDTF">2022-10-31T13:51:00Z</dcterms:modified>
  <cp:revision>2</cp:revision>
  <dc:subject/>
  <dc:title>АДМИНИСТРАЦИЯ  КУРСКОЙ 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