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варительные итоги социально-экономического развития  муниципального образования «Шумаковский сельсов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На территории  муниципального образования   действующих  сельхозпредприятий н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работка земель сельскохозяйственного назначения ведется индивидуальными предпринимателями- крестьянско-фермерскими хозяйствами. </w:t>
      </w:r>
      <w:r>
        <w:rPr>
          <w:sz w:val="28"/>
          <w:szCs w:val="28"/>
        </w:rPr>
        <w:t xml:space="preserve">Земли используются: КФХ Брынцев Л.С., КФХ Бобынцева А.С. .ИП Самофалова И.В., Побож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фонд заработной платы всего по   муниципальному образованию, включая внебюджетную сферу, составил  39213,1тыс.руб.(138,5 % к предыдущему году), оценка на 2022 год- 43243,141 тыс.руб. (110,3 % к предыдущему году),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2022  году оценивается в количестве  123 человека,  введение новых  рабочих мест не предусматрива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В 2021 году объем инвестиций в основной капитал за счет всех источников финансирования составил 0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В 2022 году объем инвестиций в основной капитал за счет всех источников финансирования предполагается в сумме  0,0  тыс. рублей. 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</w:rPr>
      </w:pPr>
      <w:bookmarkStart w:id="0" w:name="sub_1010"/>
      <w:bookmarkEnd w:id="0"/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ом  по отчету 2021 года  по Шумаковскому сельсовету      финансовый результат деятельности организаций составил 0,0 тыс. руб.   Прогноз на  2022 -  0,0 тыс. руб. </w:t>
      </w:r>
    </w:p>
    <w:p>
      <w:pPr>
        <w:pStyle w:val="Normal"/>
        <w:ind w:firstLine="6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6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2:00Z</dcterms:created>
  <dc:creator>Irina</dc:creator>
  <dc:description/>
  <cp:keywords/>
  <dc:language>en-US</dc:language>
  <cp:lastModifiedBy>shumakovo</cp:lastModifiedBy>
  <cp:lastPrinted>2017-11-19T15:45:00Z</cp:lastPrinted>
  <dcterms:modified xsi:type="dcterms:W3CDTF">2022-11-15T18:02:00Z</dcterms:modified>
  <cp:revision>36</cp:revision>
  <dc:subject/>
  <dc:title/>
</cp:coreProperties>
</file>